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  <w:t>KzwoMÖvg †Rjvi wbeÜxK…Z †¯^”Qv‡mex cÖwZôvb I †emiKvix GwZgLvbvi ZvwjKv t</w:t>
      </w:r>
    </w:p>
    <w:p>
      <w:pPr>
        <w:pStyle w:val="Normal"/>
        <w:jc w:val="center"/>
        <w:rPr>
          <w:rFonts w:ascii="SutonnyMJ" w:hAnsi="SutonnyMJ" w:cs="SutonnyMJ"/>
          <w:b/>
          <w:b/>
          <w:sz w:val="14"/>
          <w:szCs w:val="28"/>
        </w:rPr>
      </w:pPr>
      <w:r>
        <w:rPr>
          <w:rFonts w:cs="SutonnyMJ" w:ascii="SutonnyMJ" w:hAnsi="SutonnyMJ"/>
          <w:b/>
          <w:sz w:val="14"/>
          <w:szCs w:val="28"/>
        </w:rPr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48"/>
        <w:gridCol w:w="2040"/>
        <w:gridCol w:w="1020"/>
        <w:gridCol w:w="900"/>
        <w:gridCol w:w="1620"/>
      </w:tblGrid>
      <w:tr>
        <w:trPr>
          <w:trHeight w:val="42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18"/>
              </w:rPr>
            </w:pPr>
            <w:r>
              <w:rPr>
                <w:rFonts w:cs="SutonnyMJ" w:ascii="SutonnyMJ" w:hAnsi="SutonnyMJ"/>
                <w:sz w:val="20"/>
                <w:szCs w:val="18"/>
              </w:rPr>
              <w:t>µt b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eÜ‡bi </w:t>
            </w:r>
            <w:r>
              <w:rPr>
                <w:rFonts w:cs="SutonnyMJ" w:ascii="SutonnyMJ" w:hAnsi="SutonnyMJ"/>
                <w:sz w:val="20"/>
                <w:szCs w:val="18"/>
              </w:rPr>
              <w:t>eQ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s¯’vi bvg I wVKvbv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Üb b¤^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Ü‡bi Zvw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avb Kg©m~wP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196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†mvmvj I‡qj †dqvi †mvmvBwU.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iscyi-2(413) 2/4/2(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wZqv cj</w:t>
              <w:softHyphen/>
              <w:t>x Dbœqb hyeK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Abš—cyi, WvKt ev¸qv,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iscyi/Dwjcyi7 (41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03/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 gwnjv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+Dc‡Rjvt Dwjcyi,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9(4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eq¯‹ wk¶v, †hŠZzK cÖwZ‡iva, e„¶‡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j`jxq cj</w:t>
              <w:softHyphen/>
              <w:t>x g½j mv_x gRwjm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`gZjv, WvKt bvwRgcyi,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cyi-10(42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03/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‡jvi c‡_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t Dwjcyi, iscyi 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cyi-11(42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gv›`j Av`©k hyeK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t evjveoxnvU,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(42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`vi hye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vVvjevox, WvKt Ry¤§vnvU,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cyi-17(11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KzwoMÖvg gwnjv mwgwZ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, KzwoMÖ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cyi-21(1701) 2/4/21(17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wgb cvov hye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t Avwgb cvov, iscyi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2(258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eq¯‹ wk¶v, †hŠZzK cÖwZ‡iva, e„¶‡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Rg Luvb hyeK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t bwRg Luvb,iscyi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3(263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n‡`e hye mgvR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gwn‡`e, WvKt Ry¤§vnvU,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70/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5/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i‡Kj evox cj</w:t>
              <w:softHyphen/>
              <w:t>x Dbœq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bvwi‡Kj evox, WvKt Dwjcyi, iscyi Dwj/Kz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eKcyi mgvR Kj¨vY mwgwZ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ZeKcyi, WvK+_vbvt Dwjcyi,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/123/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12/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kni mgvR Dbœqb cÖKí cwil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, †Rjvt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cyi-131/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5/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k¶Y, mvgwRK Dbœq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7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“ivj †mvmvBwU †W‡fjc‡g›U cÖMÖvg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: `uvZfv½v, Dc:†iŠgvix, †Rjv: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 /is- 140/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/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q‡Ki nvU K…wl Dbœqb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vUvRvbvg, WvKt KPvKvU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 bZvs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v‡Mk¦ix/Kzwo/is-144/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4/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QvMj cvjb, eq¯‹ wk¶v, e„¶‡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gLvbv K…lK kvwšÍ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Av¯‹i bMi, WvKt bvLviMÄ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 147/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5/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 wk¶v, bvix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MwZ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yivZb WvKNi cvov, WvK+_vbv: KzwoMÖvg| ‡Rjv: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cyi- 153/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6/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Z `iMv mgvR Kj¨vY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vgcÖmv`, WvKt febMi, _vbvt Dwjcyi,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is/157/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6/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cb D‡`¨vM ms¯’v 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t ig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/Kzwo/is/176/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2/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aibxevox ¯^wbf©i hye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+ WvKtaibwevox, _vbvt Dwjcyi, iscyi 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/178/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2/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fvZx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bv‡Mk¦ix evRvi, WvKt bv‡Mk¦i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ywo/is-185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03/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QvMj cvjb, eq¯‹ wk¶v, e„¶‡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mvZ`iMv Bmjvgx mvwnZ¨ mRwj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vZ`iMv Avwjqv gv`ªvmv, WvKt febMi, _vbvt Dwjcyi,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198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6/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iƒcg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Nvl cvov, WvK+_vbv: KzwoMÖvg|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cyi- 206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8/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`g Zjv mgvR Kj¨vY hye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K`g Zjv, WvK: cuvPMvwQ, _vbv: KzwoMÖvg| ‡Rjv: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cyi- 213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11/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e„¶‡ivc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ej</w:t>
              <w:softHyphen/>
              <w:t>f Bmjvgx mvgvwRK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vR ej</w:t>
              <w:softHyphen/>
              <w:t>f, WvKt Ry¤§vnvU, _vbvt Dwjcyi,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/214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11/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 wk¶v, bvix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UUgv mgvR Kj¨vY mwgwZ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UUgv, WvKt Ry¤§vnvU, _vbvt Dwjcyi, iscyi 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218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1/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SvKzivevox mgvRKj¨vY hye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kebv‡gi em, WvKt kvjgvi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223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1/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QvMj cvjb, eq¯‹ wk¶v, e„¶‡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fD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MÖvg: cjvevox WvK+_vbv: KzwoMÖvg| ‡Rjv: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iscyi- 229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2/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fZieÜ cÖfvZx µxov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fevbxcyi, WvKt wfZieÜ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230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2/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 wk¶v, bvix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8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cwðg Kvjy Wv½v mgvR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cwðg Kvjy Wv½v, WvKt gvZ`iMv, _vbvt Dwjcyi,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243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02/02/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j¨vY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kvwn evRvi, WvK: kvwn evRvi (ejw`qv),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 /Kzwo/is-245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2/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QvMj cvjb, eq¯‹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`¨vb›` mgvR Kj¨vY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ˆZqeLuv, WvK: iwZMÖvg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/ is- 246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2/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`vi Rb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PvKvUv, 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251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2/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 wk¶v, bvix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Z `iMv bvwQwiqv GwgZ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t mvZ`iMv gv`ªvmv, _vbvtDwjcyi, gnK…gvtKzwoMÖvg,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Dwj/Kzwo/iO-254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28/02/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sjv I agx©q wk¶v, GwZg cÖwZ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`k© Bmjvgx wgkb I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t ev‡KinvU, _vbvt Dwjcyi, gnKzgvt KzwoMÖvg,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257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3/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sjv I agx©q wk¶v, GwZg cÖwZ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fi‡fix hye mgvR Kj¨vY mwgwZ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fi‡fix, WvK: KvVuvj evox, _vbv+gnKzgv: KzwoMÖvg, †Rjv: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cyi- 273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6/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SvwoSvo cj</w:t>
              <w:softHyphen/>
              <w:t>x Dbœqb mwgwZ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SvwoSvo, WvK: ivwRgLuv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/ is- 289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1/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QvMj cvjb, †mwb‡Uk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KZv msm` cuvPMvwQ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QÎcyi, WvK: cuvPMvwQ,  _vbv+gnKzgv: KywoMÖvg, †Rjv: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cyi- 290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1/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e„¶‡ivc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Uqvix cvov cj</w:t>
              <w:softHyphen/>
              <w:t>x g½j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nvKWv½v, WvKt febMi, _vbvt Dwjcyi, gnKzgvtKzwoMÖvg,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296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12/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LZivB RvMibx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`wiwK‡kvicyi, WvKt febMi, _vbvt Dwjcyi, gnKygvtKywoMÖvg, iscy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298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12/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198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‡Ri Wv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r eRiv, †cvt eRiv n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, Ky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336/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6/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eq¯‹ wk¶v, bvm©vix, †mwb‡Uk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8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‡mv KvR Kwi †¯^”Qv‡mex cÖwZô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¸bvBMvQ, WvKt Ry¤§vnvU, _vbvt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394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1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qUvcvov mgvR Kj¨vY mwgwZ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MqUvcvov, WvK: †k¨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:†iŠgvix, †Rjv: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/ is- 397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wZqv gywÝcvov Av`k© wkï m`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nvwZqv f‡ek, WvKt ev¸qv, _vbvt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o/408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01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GwZg cÖwZ cvjb, evsjv I agx©q wk¶v 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 Avjgw`bv Av`k© GwZgLvbv I wjj</w:t>
              <w:softHyphen/>
              <w:t>vn †evwWs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+ WvKt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417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3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cÖwZ cvjb, evsjv I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‡mv †`k Mwo †¯^”Qv‡mex mgvRKj¨vY cÖwZô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 t Ry¤§vnvU, Dc‡Rjvt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423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3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Riv cye© cvov †mvbvjx hye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Riv (c~e© cvov), WvKt eRivnvU, Dc‡Rjvt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426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5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nvwZqv ¯^wbf©i `yt¯’ cybe©vmb I RbKj¨vY mwgwZ MÖvgt Abš—cyi, WvKt ev¸qv, Dc‡Rjvt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o/433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6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‡`i mv_x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t cuvPcxi, Dc‡Rjvt Dwjcyi, KzwoMÖvg 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441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7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KZv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wgb, WvK: †Rvoqi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/ is- 442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7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†hŠZzK we‡ivax Kvh©µg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gnxD”Qybœr bvwQixqv GwZgLvbvRv‡gqv-G-Bmjvgx wg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Rwjjwewo †gvo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448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8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jvib-cvjb , wk¶v `v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mjvgx mvwnZ¨ gRwjm cvVvMvo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bRvB, Lvgvi, WvKt ev‡K‡ii nvU, Dc‡Rjvt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471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0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R,Gg,wm K¬ve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Pi ejw`qv, WvK: evsjv †mvbvnvU,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472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0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‡evwRZ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t gÛjnvU, Dc‡Rjvt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Dwj/Kzwo/is-475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0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QvMj cvjb, gyio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bvnvU Av`k©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mvbvnvU evRvi, WvK: evsjv †mvbvnvU,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476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0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QvMj cvjb, eq¯‹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m.BD.†K mgvR Kj¨vY Kj¨vY K¬ve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v`yj</w:t>
              <w:softHyphen/>
              <w:t>¨v, WvKt ZeKcyi, Dc‡Rjvt Dwjcyi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477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11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mgvR Dbœqb ms¯’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+WvK+ Dc:†iŠgvix, †Rjv: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/is- 481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2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RvB Lvgvi DËi cvov †dviKvwbqv gv`ªvmv I †gvnv¤§vw`qv GwZgLvb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bRvB Lvgvi, WvKt ev‡K‡ii nvU, Dc‡Rjvt Dwjcyi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483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2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cÖwZ cvjb, ax©q wk¶v `vb|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i`vi cvov ¯^Rb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MÖvg: ZvjyK myej, WvK: †Rvogq 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/ is- 485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2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‡jvi mÜvb mgvR‡mex msMV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+ Dc:†iŠ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/ is- 488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eKcyi evg‡bi nvU gvbe Kj¨vY Av`k© ms¯’v| MÖvg+WvKt ZeKcyi, Dc‡Rjvt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489/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8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`¨vb›` gyw³ cvVvM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ªvg t myL‡`e, †cvt iwZMÖvg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/Kzwo/is/497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1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eyinvU `~e©vi mgvR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evgbvQov, †cvt ZeKcy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498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1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†mwb~‡Uk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jw`qv i‡gkP›`ª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+ WvK: ejw`q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509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2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bs †kŠjgvix BDwbqb mgvR Kj¨vY mwgwZ| MÖvg: eovB Kvw›`, WvK: †kŠjgvix, Dc:†iŠgvix, †Rjv: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/ is- 510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2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gybv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hgybv, †cvt cuvPcx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j/Kzwo/is- 518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3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jyqviPi Dw`qgvb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djyqvi Pi, WvK+ Dc:†iŠgvix,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/is- 520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3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KvjxMÄ RbZv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vjxMÄ evRvi, WvKt kvjgvi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 524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3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QvMj cvjb, eq¯‹ wk¶v, e„¶‡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y¤§vnvU wµov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†KejK…ò, †cvt Ry¤§v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j/Kzwo/is- 533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3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gnwi myLZviv m„wZ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vgnwi, †cvt iwZ MÖ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/Kzwo/is/542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5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‡KU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abxMvMjv, WvKt MvMjv, 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544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5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 wk¶v, bvix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gZvjx †mev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_vbvNvU, WvK: dzjKzgv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546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5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QvMj cvjb, eq¯‹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j</w:t>
              <w:softHyphen/>
              <w:t>vm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ywÝcvov, WvK:+Dc‡R: Dwj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547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5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wÝcvov iƒcvjx mgvR Kj¨vY msN| MÖvg: gywÝcvov, WvK+ Dc‡R: Dwjcyi, Ky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549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5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Oyj cÖMwZ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: cvOyj, Dc‡R: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550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5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y¤§vnvU nv‡dwRqv Kvwiqvbv gv`ªvmv Av`k© GwZgL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Kejv„ò, WvK: Ry¤§vnvU Dc‡Rjv: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551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5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 cvjb ,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 K¬ve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+Dc‡Rj:Dwjcyi, †Rj: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552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5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ÖMvgx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: eyoveyox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553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5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D MvMjv D`qb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bD MvMjv, WvKt MvMj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558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6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~h©¨g~Lx msm`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(mgvR‡mex cÖwZôvb)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MÖvg: `~M©vcyi, WwK: PwÛRvb,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561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6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4"/>
                <w:szCs w:val="18"/>
              </w:rPr>
            </w:pPr>
            <w:r>
              <w:rPr>
                <w:rFonts w:cs="SutonnyMJ" w:ascii="SutonnyMJ" w:hAnsi="SutonnyMJ"/>
                <w:sz w:val="14"/>
                <w:szCs w:val="18"/>
              </w:rPr>
              <w:t>cvB‡Ki Qov BDwbqb IqvW©vm© K¬ve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MÖvg: MwQWv½v, WvK: cvB‡Ki Qo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562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6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QvMj cvjb, eq¯‹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Pjgvix(_vbvnvU) nv‡dwRqv Av`k© Bmjvgx GwZgLvbv| </w:t>
            </w:r>
            <w:r>
              <w:rPr>
                <w:rFonts w:cs="SutonnyMJ" w:ascii="SutonnyMJ" w:hAnsi="SutonnyMJ"/>
                <w:sz w:val="16"/>
                <w:szCs w:val="18"/>
              </w:rPr>
              <w:t>MÖvgt_vbvnvU, WvKt wPjgvix, 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/Kzwo/is/565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7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gx©q I evsjv wk¶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cÖwZ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‰</w:t>
            </w:r>
            <w:r>
              <w:rPr>
                <w:rFonts w:cs="SutonnyMJ" w:ascii="SutonnyMJ" w:hAnsi="SutonnyMJ"/>
                <w:sz w:val="16"/>
                <w:szCs w:val="18"/>
              </w:rPr>
              <w:t>ekvLx mvwnZ¨ I mvs¯‹…wZK †Mvô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+WvK:+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566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7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`qb mvwnZ¨ mvs¯‹…wZK †Mvô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+WvK:+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567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7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QvMj cvjb, eq¯‹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ÖMvgx hye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PvwKi ckvi cvVKcvov, WvK+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/ is- 573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8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‡mv‡mev Kwi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iv‡gk¦i k¤§©v, WvK: gÛ‡ji nvU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578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8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¨vrmœvgwb cvVvMv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eovB cuvPcxi, WvK: cuvPcxi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588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9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Kj¨vY D`qbx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KmvgZ evby , WvKt evjvevox nvU, 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/Kzwo/is/592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06/09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kxi Lvgvi ingvwbq Av`k© GwZgLvb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Kvkxi Lvgvi, WvK+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593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9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bevmx cÖwZ cvjb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`k© msm`, hgybv †Sj</w:t>
              <w:softHyphen/>
              <w:t>v Avg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hgybv †Sj</w:t>
              <w:softHyphen/>
              <w:t>v Avg,WvK: cuvPcx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597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9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MÖvg D`qbx GKv‡Wg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KmvgZ evby , WvKt evjvevox nvU,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/Kzwo/is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03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9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KejK…ò, WvK: Ry¤§vnvU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612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0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_x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mv`yqv `vgyi nvU, WvK: eRivnvU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613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0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wUqvj Av`k© cj</w:t>
              <w:softHyphen/>
              <w:t>x Dbœqb hye K¬ve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vwUqvj, WvK: evjvevox nvU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614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0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LviMÄ GKZv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+ WvKt bvLviMÄ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622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0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QvMj cvjb, eq¯‹ wk¶v, e„¶‡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vjvinvU †mvbvjx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fv½v‡gvo, WvK: †LvPvevo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‡R: dzjevo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zj/Kzwo/is/623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0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  <w:tab w:val="center" w:pos="889" w:leader="none"/>
              </w:tabs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be 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evqvBjfxi †bI: evRvi, WvK: †bIqvkx| D‡R: dzjevo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zj/Kzwo/is/624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0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jwšÍKv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+WvK: ˆe‡`¨i evRv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/ is- 630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11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†hŠZzK we‡ivax Kvh©µg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KZv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Qvjxcvov bZzb cvov, WvKt †RvoMvQ, 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/Kzwo/is/633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1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e„¶‡ivcb, cwievi cwiKíb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~e© Lvi“fvR Av`k©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c~e© Kvi“fvR, †cvt †RvoMvQ, wPjgvix,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/Kzwo/is 646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12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‡jv mÜv‡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KvVvjevox, WvK: Rª¤§vnvU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647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2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DbvB‡UW Bqs K¬ve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LvofvuR, WvKt wP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/Kzwo/is/650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2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xwß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fvwUqvi Pi, WvKt †RvoMvQ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/Kzwo/is/651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2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fvZx RbKj¨vY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ZvjyK †mvbvei, WvK: Kvbyq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ivRvinvU, †Rjv: KzwoMÖvg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s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/is- 662/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2/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Dbœqb †K›`ª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vg t K…òcyi, KzwoMÖvg m`i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cyi/668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1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KZv msm`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Övg t wkeivg †cvt KvVvjevox,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woMÖvg m`i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cyi/669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1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vMibx msm`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Övg t gvSvMÖvg, ‡cvt †gvMjevmv, KzwoMÖvg m`i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cyi/673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1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bvgMÄ Av`k© †mvbvjx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 WvK: †M›`vi AvjMv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675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 f~i“½vgvix hye Dbœqb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Pi f~i“½vgvix, WvK:+ _vbv: f~i“½v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is-680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bvm©vix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eyR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bIqvkx, WvKt †bIqvk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682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 wk¶v, bvix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µevK µxov I mvs¯‹…wZK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a¨Kzgicyi, WvK:†fvMWv½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cyi- 683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VvKz‡ii Pi Qvqvbxo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VvKz‡ii Pi, WvKt bqvi 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/Kzwo/is/687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0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 m`©vi cvov hye Kj¨vY mwgwZ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m`©vi cvov, WvK:+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689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wðg †`‡evIi, WvK: wmsMvi WveixnvU, 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- 692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3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qvi nvU †PbZvb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LvDwiqvi PiWvKt bqvi 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/Kzwo/is/702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4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`kvix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Pi‡bIqvR, WvK: †ggvnbMÄ, Dc‡Rjv: ivwRe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wRe/Kzwo/is- 704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4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Dbœqb ms¯’v (Gm,wW,Gm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cwðg †bIqvkx, WvKt MvMjv,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 707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4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QvMj cvjb, eq¯‹ wk¶v, e„¶‡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 ivwRPecyi kvwš—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Pi ivwRecyi, WvK+ Dc‡Rjv: ivwRe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wRe/Kzwo/is-717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5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`k© `wR©weÁvb K‡jR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ywÝcvov, WvK+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726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6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fvZx QvÎ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L`vBgvix, WvK Uvcyi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: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/ is- 730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6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qb gwb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Mvqv‡ji Pi WvKt bqvi n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/Kzwo/is/731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6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w³i c‡_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`jb, WvK: wRbRyjx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732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6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 mvRvB cÖMwZ meyR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Pi mvRvB, WvK: †v`vjKvU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: ivwRe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wRe/Kzwo/is-734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7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nvU evRvi mgvR Kj¨vY mwgwZ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_vbvnvU evRvi, WvKt wP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/Kzwo/is/737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7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cyqviLvZv †LvPvevox nvU cÖfvZx msN| MÖvg: AvcyqviLvZv, WvK: cvOyj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741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7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icyi AvwRwRqv nv‡dwRqv gv`ªvmv I wjj</w:t>
              <w:softHyphen/>
              <w:t>vn †evwWs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ªvgt byicyi, WvKt nvmvbev`, 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742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7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 cÖwZ cvjb, agx©q wk¶v, wkóvPvi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‡ki nvU RvMibx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ivqcyi, WvK: n‡jvLvbv 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+D‡R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cyi- 744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9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e„¶‡ivc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jfv½v Kwigb†bQv GwZg Lvbv I wjj</w:t>
              <w:softHyphen/>
              <w:t>vn †ewWs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vj fv½v, WvK: †gvMj evm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cyi- 745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9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 cÖwZcvjb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Y mgvR Kj¨vY mwgwZ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eRiv, WvK: eRivnvU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750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0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M‡elbv I cÖwk¶b †K›`ª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t †bIqvkx, 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751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0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‡kvicyi Av`k©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wK‡kvicyi, WvK: gvZ`iMvR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753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0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‡jv †`k Mwo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ivgab, WvK: Ry¤§vnvU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754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0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RxinvU hye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weinxg , †cvt nvRxi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, KzwoMÖ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Dwj/Kzwo/is- 756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11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wš—i K›`v hye msM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Rwš—i K›`v, †cv+Dc‡Rjv t †iŠgv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/Kzwo/is-757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11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gvZvj¯‹i, WvK t eRiv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758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11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‡mev ms¯’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tgyLwZ, 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761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1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 Dc‡Rjv ¯^wbf©i eûgyLx mwgwZ| MÖvg+WvK+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768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ea©‡bi KzwU eûg~Lx  cj</w:t>
              <w:softHyphen/>
              <w:t>x g½j mwgwZ, MÖvgt †Mvea©‡Yi KzwU, WvKt †bIqvwk, _vbvt bv‡Mk¦ix, KzwoMÖvg 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71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eVKcyi wgbv evRvi kvwšÍi WvK K¬ve| MÖvg: wmÜvšÍ gvjwZevox, Wv: cvÛyj, Dc‡Rjv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774/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2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8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Kev›`v Avj Avwgb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eKev›`v, WvK: hv`yi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: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iŠgvix/Kzwo/ is- 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777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2/1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~e© †K`vi Rb`i`x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~e© †K`vi, WvK: ejw`q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786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ÂviPi hye RvMib RbZv K¬ve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evÂviPi, WvK+ Dc: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/ is- 789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2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UvjyqviPi `yevsi QvÎ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UvjyqviPi, WvK: †kŠ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: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/ is- 790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2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RgLuv †mv”Pvi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wj</w:t>
              <w:softHyphen/>
              <w:t>K‡eM, WvK: bvwRgLu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/is- 798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3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†hŠZzK we‡ivax Kvh©µg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cjv mgvR‡mev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+ Dc: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/is- 797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3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¦Y©‡iby mgvR Kj¨vY mwgwZ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6"/>
                <w:szCs w:val="18"/>
              </w:rPr>
              <w:t>MÖvg: KwZ©gvix evRvi, WvK:hv`yi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: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/is- 799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3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¶Y e›`‡eo gyw³ msMV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`w¶Y e›`‡eo, WvK+ Dc:†iŠgvix, †Rjv: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/is- 800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3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e©Rwbb mgvR 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iwObgvwU, WvK: †LvPvevo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‡R: dzjevo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/803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3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†</w:t>
            </w:r>
            <w:r>
              <w:rPr>
                <w:rFonts w:cs="SutonnyMJ" w:ascii="SutonnyMJ" w:hAnsi="SutonnyMJ"/>
                <w:sz w:val="16"/>
                <w:szCs w:val="18"/>
              </w:rPr>
              <w:t>kŠjgvix BDwbqb K¬ve cvVvMvi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MÖvg: eovBKvw›`, WvK: †kŠjgvix,†iŠ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/is- 806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4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mgvR‡mev I µxov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MÖvg: †iŠgvix evRvi WvK: †iŠ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†</w:t>
            </w:r>
            <w:r>
              <w:rPr>
                <w:rFonts w:cs="SutonnyMJ" w:ascii="SutonnyMJ" w:hAnsi="SutonnyMJ"/>
                <w:sz w:val="16"/>
                <w:szCs w:val="18"/>
              </w:rPr>
              <w:t>iŠgvix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/is- 807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4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wZMÖvg Av`k©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w›`i, WvK: iwZMÖvg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/is- 812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5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gvix mgvR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gŠRvLvbv,WvKt wP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/Kzwo/is/814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5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wRecyi Mb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+ Dc‡Rjv:ivwRecyi,†Rjv: Kzwo 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wRecyi/Kzwo/is-824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7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exb msN, DËi ajWv½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DËi ajWv½v, WvK: wkjLyo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828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7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QvMj cvjb, eq¯‹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jgviv K…wl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vjgviv, WvKt AvbQvi 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829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7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 Kj¨vY ms¯’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Mvcvjcyi, WvKt MvM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839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9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Dbœqb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ajWv½v, WvK: wkjLyo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847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10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bvm©vix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‡mv‡mev Kwi mwgwZ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ivg`vm awbivg, WwK: Ry¤§v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779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11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`j-`wjqv AMÖMvgx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DËi `j-`wjqv, WvK: `j-`wjqv, Dc‡Rjv: Dwjcyi, †Rjv: KzwoMÖvg| Zvs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796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29/11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jvjKzov hye QvÎ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jvjKzov, WvK: hv`yi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: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/ is- 858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1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Ûjcvov mZ¨‡mbv Kj¨vY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Ûj cvov, WvK+ Dc:†iŠ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/ is- 859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1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 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UvcyiPi evRvi, WvK: Uvcyi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: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/ is- 860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1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 cÖv³b ˆmwbK mgvR Kj¨vY eûgyLx ms¯’v| MÖvg: +WvK+ Dc‡Rjv: Dwjcyi, †Rjv: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861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12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ðg wkeevox †ZŠwn`x hye msMV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wðg wkeevox, WvK: bvwi‡Kj evox,Dc‡Rjv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862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12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‡niv Zi“b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bqvPi evRvi, WvK: ‡gvnbÄ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: ivwRe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wRecyi/Kzwo/is-865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2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‡Li mÜvb †¯^”Qv‡mex cÖwZôv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Avg f`ªcvov, WvK: cvÛyj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868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2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wRecyi GwZgLvb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+ Dc‡Rjv: ivwRe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wRecyi/Kzwo/is-869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2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cÖwZ cvjb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‡jv mgvR Mwo mgvR †mex cÖwZôvb| MÖvg: ivRej</w:t>
              <w:softHyphen/>
              <w:t>f, WvK: Ry¤§vnvU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871/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2/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~h©¨gyLx QvÎ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evM&amp;ZqviPi, WvK: Uvcyi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: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/ is- 874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1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gvMjevmv `vi“”Qvjvg wkï m`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gvMjevmv, WvK: †gvMjevmv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scyi-875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1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 cÖwZcvjb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b`vex Dbœqb †K›`ª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t †bIqvk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877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1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v`vjKvUx evRvi †¯úvwUs K¬ve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†Kv`vjKvUx evRv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: †Kv`vjKvUx,Dc‡Rjv: ivwRecyi,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wRecyi/Kzwo/is-878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11/01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yoviPi cj</w:t>
              <w:softHyphen/>
              <w:t>x g½j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yoviPi, WvK: †kŠ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: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/Kzwo/ is- 879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ÖYx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hgybv, WvK: cuvPcxi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/is- 183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16/02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b`vex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cwðg bv‡Mk¦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184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3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vovB Kj¨vY mgvR‡mev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MvovB Kj¨vY, WvK: cuvPcx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185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3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B fvB mgvR Kj¨vY mwgwZ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evjvKvw›`, WvK: di‡KinvU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- 186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3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QvMj cvjb, †mwb‡Uk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¯^vZx mgvR‡mev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‡iŠgvix evRvi , </w:t>
            </w:r>
            <w:r>
              <w:rPr>
                <w:rFonts w:cs="SutonnyMJ" w:ascii="SutonnyMJ" w:hAnsi="SutonnyMJ"/>
                <w:sz w:val="16"/>
                <w:szCs w:val="18"/>
              </w:rPr>
              <w:t>WvK+Dc‡Rjvt †iŠ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†iŠgvix187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3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gicyi gv`ªvmv I GwZgL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a¨Kzgicyi, WvK:†fvMWv½v, 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-188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4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 cÖwZcvjb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vÎvcyi gv`ªvmv I GwZgL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KvRj`n, WvK: hvÎvcy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+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-189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4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cÖwZ cvjb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bCs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‡jvi mÜvb hye msN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MÖvg: ga¨`woPi cvPcvov, WvK: avg †kªYx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190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5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Avkvi Av‡jv mgvR Kj¨vY mwgwZ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QvU gwnlgyox, WvK: †Rvom‡iqvnvU, 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- 191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5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†hŠZzK we‡ivax Kvh©µg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MwZ msN, cuvPcxi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MÖvg: †MvovB, WvK: cuvPcxi,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192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6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cjv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gdziUvix, WvK:+ 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 193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7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my›`i MÖvg mvaviY cvVvMvi: I mgvR Kj¨vY ms¯’v| MÖvg: my›`iMÖvg cywUKvUv, WvK: wg›`yigwZ,ivRvinvU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 194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8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†hŠZzK we‡ivax Kvh©µg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mivRx GwZgLvbv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MÖvg: cwg&amp;Pg †`eËi, WvK: wmsMviWveix nvU,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ivRvinvU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- 195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8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 cÖwZcvjb, a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nx` evix ¯§„wZ msN,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MÖvgt Pi‡L`vBgvix, WvKt Pi‡kŠjgvix,†iŠgvix,  Ky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†iŠgvix196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10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wZjvB b‡evw`Z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MÖvg: DËi wZjvB, WvK: wkjLyo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f~i“½v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197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0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K‡iinvU KgjKwj hye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MÖvg: KzgiMn, WvK: dwK‡iinvU,ivRvinvU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- 198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2/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QvMj cvjb, †mwb‡Uk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4"/>
                <w:szCs w:val="18"/>
              </w:rPr>
            </w:pPr>
            <w:r>
              <w:rPr>
                <w:rFonts w:cs="SutonnyMJ" w:ascii="SutonnyMJ" w:hAnsi="SutonnyMJ"/>
                <w:sz w:val="14"/>
                <w:szCs w:val="18"/>
              </w:rPr>
              <w:t>AvZvi‡gjv mgvR Kj¨vY hye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MÖvg: Rq‡`e nvqvZ, WvK: Kvbyq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ivRvinvU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-199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1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Rb 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MÖvg: wKkvgZ wkg~jevox, WvK: bvIWv½v,dzjevox,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Kzwo/dzj/200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1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i“b msN †`evjq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MÖvg: †`evjq, WvK: KvVvjevox, _vbv: ivRvinvU, 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  201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†hŠZzK we‡ivax Kvh©µg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,†K Avb›` K¬ve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envj¸wo, WvK:+ _vbv: f~i“½vgvix,  Kz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202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QvMj cvjb, eq¯‹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mvãyj †nv‡mb Av`k© Av`k© wkï cj</w:t>
              <w:softHyphen/>
              <w:t>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MÖvg: KvwkqvMvox, WvK: avg †kªY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03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Z‡iva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evûej gÛ‡ji wfUv, WvK: byb LvIqv, 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204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3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Ö`~Z cj</w:t>
              <w:softHyphen/>
              <w:t>x Dbœqb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+WvK: NwoqvjWv½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-  205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3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QvMj cvjb, †mwb‡Uk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Zv mgvR‡mev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LÄb,  gviv, WvK+ Dc‡Rjvt ‡iŠgvix, ‡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wo/†iŠgvix206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4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`qb hye mwgwZ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b›`y †bKiv, WvvK: gvZ`iM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07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4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‡Li evwZ mgvR‡mev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y‡Li evwZ, WvKt †kŠjgvix,           Dc‡Rjvt †iŠ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†iŠgvix208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5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Y mgvR‡mev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wnUvKvgvix WvKt Uvcyi P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†iŠ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ywo/†iŠgvix209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5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©jx †¯úvwU©s K¬ve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+WvK:+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210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5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bvm©vix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wfUv cwiRb †bQv GwZgLvb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vRviwfUv, WvKtigbv wPjgvix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wPjgvix,  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wPj/211/ 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07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cÖwZ cvjb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Kj¨vY K¬ve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‡iŠgvix, WvK+ Dc‡Rjvt †iŠ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†iŠgvix212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8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xgvšÍ hye Kj¨vY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fvUnvU, WvK:+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213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8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bvm©vix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vbvjx w`‡bi mÜv‡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Nvmcvov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-214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10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R‡bi KzwU Av`k© GwZgLvb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myR‡bi KzwU, WvK: ivevBZ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‡R: dzjevo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zj/215/ 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10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cÖwZ cvjb, evsjv I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jLyox µxov I mvs¯‹…wZK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; DËi wZjvB, WvK: wkjLyox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216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7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sMvinvU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Av‡RvqvUvix, WvK: MsMvi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‡R: dzjevo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zj/217/ 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2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L‡`e KzÛ †mvbvjx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mL‡`e KzÛ, †cvt Ry¤§vin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 218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1/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jKvUv mvw_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bjKvUv, †cvt di‡Ki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ivRv/219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2/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mgvBj †nv‡mb cj</w:t>
              <w:softHyphen/>
              <w:t>x Dbœqb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¯^wZcyix,g †cvt ejw`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yi“½vgv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fyi“½v/220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1/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ðg ivwRecyi wgZvjx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cwðg ivwRecyi, †cvt + Dc‡Rjv t iwRecy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ivwRe/221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2/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eyj Kv‡kg wkï m`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myL‡`e, WvK: iwZMÖvg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ivRvinvU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222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4/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cÖwZ cvjb, wk¶v cÖ`v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v‡RvqvUvix MÖvgxY mgvR Dbœqb ms¯’v| MÖvg: Av‡RvqvUvix WvK: MsMvinvU, dzjevox,Kzwo|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zj/223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5/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ZaŸbx mvs¯‹…wZK †Mvô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P›`ªLvbv, WvK+ Dc‡Rjv: dzjevo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zj/224/ 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08/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VvUgvix ¯§„wZ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ev‡R eRivB Dc½wK, WvK: †UvMivBnvU, 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5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9/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QvMj cvjb, †mwb‡Uk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jvg nvwee wkï m`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t ig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wPj/226/ 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12/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cÖwZ cvjb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KZv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Dt †QvU †Mvcvj, Wvt kxjLywo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yi“½vgv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fyi“½v/227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7/0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Lvgvi ZeKcyi Iqv`yw`qv wkï m`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MÖvg: Lvgvi ZeKcyi, WvK: ZeKcy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Dwj/Kzwo- 228/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22/12/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†</w:t>
            </w:r>
            <w:r>
              <w:rPr>
                <w:rFonts w:cs="SutonnyMJ" w:ascii="SutonnyMJ" w:hAnsi="SutonnyMJ"/>
                <w:sz w:val="16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Zv gyw³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vUv‡avqv cvov, WvK:†gvnbMÄ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: ivwRe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wRecyi/Kzwo- 229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1/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a¨ ivevBZvix Agi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ivevBZvix, WvK: ivevBZ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: dzjevo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zj/230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03/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bRvqMxi D`qb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RvbRvqMxi, WvK: PwÛRv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31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5/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QvnvwKqv wkï m`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ivqcyi `v‡ki nvU, WvK: KvVuevox,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-232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5/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cÖwZ cvjb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jWvwiw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Zyb kn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-233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5/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e„¶‡ivc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`k© GwZgLvbv wØgyLx wmwbqi gv`ªvmv| MÖvg: nvwZqv f‡ek, WvK: ev¸qv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34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6/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fvZx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+WvKt cvUqvix.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wPj/235/ 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06/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`Mš— mgvR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Qovi cvov, WvK: cuvPcxi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36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6/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civax ms‡kvab I c~bevmb ms¯’v, KzwoMÖvg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-237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7/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k¶Y cÖ`vb, eB weZi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oevox mgvR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eoevox, WvK: AvbQvi 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Kzwo/is-238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9/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 Dbœqb ms¯’v| MÖvg: Kvjcvwb eRiv, WvK: eRivnvU, Dc‡Rj: Dwj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39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9/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Ijvbv fvmvbx ¯§„wZ †mev msN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MÖvg: fvmvbx bMi , WvK:+  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240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9/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vMx Kj¨¨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`i nvmcvZvj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241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1/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†</w:t>
            </w:r>
            <w:r>
              <w:rPr>
                <w:rFonts w:cs="SutonnyMJ" w:ascii="SutonnyMJ" w:hAnsi="SutonnyMJ"/>
                <w:sz w:val="16"/>
                <w:szCs w:val="18"/>
              </w:rPr>
              <w:t>ivMx‡`i Jla, i³, cix¶v, hvZvqvZ, BZ¨v`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Üv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wnsMbivq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242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3/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vwnbi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I †cvt fyi“½vgv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fyi“½v/243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3/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VyUvcvBKi Rvgvwbqv Bw`ªwmqv wkï m`b|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44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3/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cÖwZ cvjb, KvwiMix wk¶v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qMÄ wkwii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ivqMÄ, †cvt bMieÜ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‡Mk¦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245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03/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gvMjevmv cj</w:t>
              <w:softHyphen/>
              <w:t>x g½j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gvMjevmv 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246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4/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‡mv aijv evwa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: †gvMjevmv, 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247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5/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cÖMwZ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,cjvkevox, 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248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7/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Kicvov Aveyj evkvi Av`k© wkï m`b| MÖvgt dwKicvov, WvKt cvUqvix, 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wPj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9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9/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cÖwZ cvjb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c~e© myLvwZ Avj Avgxb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~e© myLvwZ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:+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0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0/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be m¤ú`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~e© mLvwZ, WvK: myLvwZ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 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251/ 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0/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gvb›` cÖMwZkxj mwgwZ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Dgvb›`, WvK: ZeKcyi, Dc‡Rj: Dwjcyi, †Rj: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52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0/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aijv eûgyLx mgvR Kj¨vY ms¯’v| MÖvg+WvK:+_vbvt bv‡Mk¦ix, KzwoMÖvg 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253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2/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Zb‡Zjx hye †bbv QvÎ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wZb‡Zjx, †cv: Uvcyi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†iŠgvix 254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01/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f~i“½vgvix cvewjK K¬ve I jvB‡ei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KvgvZ Av½vixqv,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WvK:+ _vbv: f~i“½vgvix,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255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2/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bvm©vix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 Kj¨vY †K›`ª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gvix,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wPj/256/ 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2/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iKv Av`k© Kzwj kªwgK Kj¨vY mwgwZ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gbv †Uvbcvov,WvKt igbv, 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wPj/257/ 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4/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bš—cyi †KŠïj¨vi cvo Av`k© mwgwZ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KŠïj¨vicvo, WvK: ev¸qv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58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4/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Kvkx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Avãyj nvwKg, WvK: aiYx evo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59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4/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-Avwgb wkï m`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`Iqv‡bi Lvgvi, WvK: Rqgwb nvU,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260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6/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 cÖwZ cvjb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bvi Zi“b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Zi“Yx evox, WvK: aiYx evox 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61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6/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‡Si AvjMv Wvt Rqbvj Av‡ãbx wkï m`b| MÖvg: gv‡Si AvjMv, WvK: †M›`vi AvjMv, Dc‡Rj: Dwjcyi, †Rj: KzwoMª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Dwj/Kzwo- 262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10/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cÖwZ cvjb, KvwiMix wk¶v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‡ew`Zv mvs¯‹„wZK msMV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_vbvcwil`, XvKt wP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wPj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3/ 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1/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Ûyj RbZv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: cvÛyj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64/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12/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evsjv cj</w:t>
              <w:softHyphen/>
              <w:t>x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wZ©Z bvgt b_©‡e½j i“ivj †Wt ms¯’v, MÖvg`w¶Y ivgLvbv, WvK: bvLviMÄ, bv‡Mk¦ix,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5/ 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2/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jvj`j µxov msMV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+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66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2/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Zzb c‡_i mÜv‡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Dwjcyi, †cvt   Dwjcy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,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267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02/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jWv½v mgvR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`w¶Y ajWv½v, WvK: wkjLyo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268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3/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vcvjcyi cÖMwZ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Mvcvjcyi, WvK: MvMj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269/ 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3/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š—i cš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nvq‡bKiv, WvK: gvZ`iMv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70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11/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ev‡K‡iinvU bRbxMÜv †¯úvwUs K¬ve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wðg bI WvsMv, WvK: ev‡K‡iinvU 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71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11/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vbv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+WvK+ Dc‡Rj: Dwj, †Rj: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72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1/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emi cÖvß ˆmwbK Kj¨vY mwgwZ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`yM©vcyi, WvK: cuvPcxi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73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12/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aps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~M©vcyi B&amp;D. wc.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caps/>
                <w:sz w:val="18"/>
                <w:szCs w:val="18"/>
              </w:rPr>
            </w:pPr>
            <w:r>
              <w:rPr>
                <w:rFonts w:cs="SutonnyMJ" w:ascii="SutonnyMJ" w:hAnsi="SutonnyMJ"/>
                <w:cap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vgvi ZeKcyi GKZv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Lvgvi ZeKcyi, WvK: ZeKcy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274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2/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evB kvwš— 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Lvgvi `vgvinvU, WvK: nvRxi nvU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75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2/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 evi evsjv‡K Mo‡e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bKiv, WvK: mvZ`iMvn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76/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2/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qvrLuv mgvR Kj¨vY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nvqvrLuv, WvK+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77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1/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evK‡iinvU K…lvb mwgwZ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evK‡ii nvU, WvK: ev‡K‡ii  nvU , Dc‡Rj: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78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1/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eKcyi evg‡bbi nvU hye msMVb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MÖvg:+ WvK: ZeKcyi,     Dwjcyi, †Rj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79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1/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PvKvUv evRvi mg‡mi Avjx wkï m`b| MÖvg: KPvKvUv evRvi, WvK: KPvKvUv, _vbvt bv‡Mk¦ix, KzwoMÖvg 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280/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1/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cÖwZ cvjb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eMg b~iRvnvb wkïm`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vov‡gŠjv, WvK: iwZMªvg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1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2/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cÖwZ cvjb, wk¶v cÖ`v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d«Ûm I‡qj †dqvi G‡mvwm‡qk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DËi `j`wjqv| WvK: `j`wjqv, Dc‡Rj: Dwj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82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2/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vÎvcyi mgvR Kj¨vY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Lvb cvov, WvK: hvÎvcy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/ 283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2/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iPv Kvw›` cÖMwZ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wiPv Kvw›`, WvK+ Dc‡Rjv: ivwRe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wRecyi/Kzwo- 284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4/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§vU©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MÖvg: QÎwRr, WvK: ˆe‡`¨i evRvi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-  286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4/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†hŠZzK we‡ivax Kvh©µg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ngvwbqv wkïm`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mvc LvIqv, WvK: AvbQvi nvU,bv‡Mk¦ix, Kz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286/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06/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agx©q mn Ab¨vb¨ wk¶v, cvV`vb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sivinvU hye Kj¨vY cwil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vov †gŠjv, WvK: iwZMÖvg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- 287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7/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.Gb.we. Av`k© Rb Kj¨vY mwgwZ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bvIov, WvK: avg‡kªYx, Dc‡Rj: Dwj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88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10/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a¨ Dgvb›` cÖMwZ mgvR Kj¨vY ms¯’v| MÖvg: ga¨ Dgb›`, WvK, ZeKcyi, Dc‡Rj: Dwj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/Kzwo- 289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10/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Dbœqb eûg~Lx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K…ògÛj, WvKt Ry¤§vnvUDc‡Rjvt Dwjcyi, †Rjvt KzwoMÖvg 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290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0/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vQov bRi“j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vgbvQov, WvKt ZeK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Dwjcyi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291/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0/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‡bi nvU ¯^cœbxo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Kkvgaycyi, †cvt aibx evox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292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1/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vovB †ivNyiv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‡MvovB , †cvt cuvPcx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293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1/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ðg ivgLvbv Pv‡›`invU D¾j K¬ve| MÖvg: cwðg ivgLvbv, WvK: bvLviMÄ, 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294/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02/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`w¶Y `j`wjqv, †cvót `j`wjqv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295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2/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mjvgx MÖvg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Lvgvi ZeKcyi, †cvt ZeKcy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,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296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3/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ˆgÎx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Av¯‹i bMi, WvK: bvLviMÄ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‡Mk¦ix, KzwoMª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/297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3/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I cwievi Dbœqb †K›`ª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+ WvK: bv‡Mk¦ix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298/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5/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LviMÄ AvZ¥Kg© ms¯’v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Av¯‹ibMi, WvK: bvLviMÄ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 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299/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6/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BUKvgvix wkï m`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evBUKvgvix, †cvt Uvcyi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  <w:u w:val="double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†ivŠ/300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7/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cÖwZ cvjb, agx©I I evsjv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yw`iKzwU hye Dbœqb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Lyw`iKzwU, †cvt Lyw`iKzw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301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8/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Mvgx w`‡bi mÜv‡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c~e© bvIov, †cvt avg †kªY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302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8/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ÖhvÎv mgvR Dbœq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nwjk¦i ZvjyK, ‡cvt wm›`yi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,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ywo/ivRv/303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9/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‡Mi m½x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AR©yb, †cvt `j`wjq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304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9/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` UvBMvi K¬ve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LywoqvWv½v, WvKt‡RvoMvQ evRvi, 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wPj/305/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0/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‡Mk¦ix eûgyLx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wðg bv‡Mk¦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:+_vbvt bv‡Mk¦ix, KzwoMÖvg 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306/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10/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UUgv cj</w:t>
              <w:softHyphen/>
              <w:t>x Dbœqb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vjvcvwb eRov, †cvt eRiv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307/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1/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i“Q Qvjvg cj</w:t>
              <w:softHyphen/>
              <w:t>x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Riv ZeKcyi, WvKt evjvevoxnvU, 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wPj/308/ 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1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WvKevsjAcvo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/ 309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c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eòzej</w:t>
              <w:softHyphen/>
              <w:t>f, †cvót avg‡kªY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310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vãxi WvK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v‡Vk¦ix evRvi, †cv: †fvMWv½uv, 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/311/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2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 AwaKvi †K›`ª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ÖZvc, †cv: UMivB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/312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2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‡RvqvUvix mgvR Dbœqb Pvlx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A‡RvqvUvix, WvK: MsMvi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: dzjevo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zj/313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2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‡`¨g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PvwKi ckvi cvUK cvov, WvK: bv‡ji KzwU, 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-  314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2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†hŠZzK we‡ivax Kvh©µg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‡mv GwM‡q hv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avg‡kªYx cvBK cvov, †cvót H, Dwjcyi 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315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4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‡mv Rxeb Mwo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Pi evg‡bi Pi c~e©cvo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cv:+ 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†iŠgvix 316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4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`v‡qj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vivi cvi, †cvlt aibxevox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j/317/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5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‡mev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+WvK:+ 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-  318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5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Av_© mvgvwRK gyw³i w`kvi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evËqvBi, †cv: hv`yi 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†iŠgvix 319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5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 _vbv MYgyLx ¯^v¯’¨‡mev I KvwiMwi wk¶v †mev cÖKí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bvwi‡Kjevox, †cvôt Dwjcyi KzwoMÖvg 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320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5/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iMwi cÖwk¶Y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dÛm †dqvi 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321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5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Y `y¯’¨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v`yj</w:t>
              <w:softHyphen/>
              <w:t>vn PvwPqvi cvo, †cvót evjvevoxi nvU, Dwjcyi 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322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9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myÜiv mgvR  Kj¨vY (†¯^Pv‡mex)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/323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9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ga¨ mv`yj</w:t>
              <w:softHyphen/>
              <w:t>vn PvwPqvi cvo, †cvót evg‡bi nvU, Dwjcyi 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324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0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’vbxq A_©‰bwZK Dbœqb msMVb (wjU), MÖvgt hgybv e¨vcvix cvov, ‡cvót cvPcxi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325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0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wilvevox nvU †mvbvjx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MwZqvmvg, WvK: wmsMviWveox 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ivRvinvU,  KzwoMÖvg|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326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0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j</w:t>
              <w:softHyphen/>
              <w:t>fcyi wWqvi K¬ve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+_vbvt bv‡Mk¦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27/ 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1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eÜz mvgvt †mev g~jK cÖwZôv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cywUgvix KvRjWv½v, WvKt evjvevoxnvU, wPjgvix,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wPj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28/ 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2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sjv‡`k cj</w:t>
              <w:softHyphen/>
              <w:t>x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wðg bv‡Mk¦ix Kvgvi cvo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vK:+_vbvt bv‡Mk¦ix, KzwoMÖv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29/ 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2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‡Mk¦ix Av_©Kg© ms¯’vb Dbœqb welqK cÖKí mwgwZ| MÖvg: + WvK:+_vbvt bv‡Mk¦ix, KzwoMÖv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30/ 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12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Dbœqb Kg©myP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SMovi Pi, †cv:+ _vbv: †iŠ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†iŠgvix 331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12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gvbe Dbœqb KwgwU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evNevÜv, †cv: hv`yi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†iŠgvix 332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2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wbi¶iZv `~ixKiY mwgwZ (†mvmvj)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/333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2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evsjv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DËi fi‡Zi Qvov, WvK: e½‡mvbvnvU,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334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12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QvMj cvjb, eq¯‹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Zqvmvg AwfhvÎv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MwZqvmvg, WvK: wmsMviWveox nvU, 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35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12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†hŠZzK we‡ivax Kvh©µg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jyqv njd-Dj-dRyj hye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Kvjyqv, KvuVvjevo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/Kzwo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36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2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kvi Av‡jv cj</w:t>
              <w:softHyphen/>
              <w:t>x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`w¶Y ivgLvbv, WvK: bvLviMÄ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 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337/ 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2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vqbcyi `i`x K¬ve 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+ WvK: bvivqbcy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t bv‡Mk¦ix, KzwoMÖvg 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338/ 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2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hye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yivZb WvKNicvov KzwoMÖvg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/339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2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‡`¨g mgvR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nwi‡Kkcvov, 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/340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Dbœqb †K›`ª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`w¶Y ev¸ivi Pi, †cv: Uvcyi Pi, 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†iŠgvix 341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m¤cÖ`v‡qi mgš^‡q RvZxq Dbœqb ms¯’v, MÖvg: nvwUicvo, WvK+D‡R+†Rjv: KzwoMª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/342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2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fviKzwU mgvR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Avivex cjvk evox, †cv: n‡jvLvbv, 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/343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2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Pv³vevox, †cv: hv`yi 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†iŠgvix 344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2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‡b¥l mÂxq †¯^”Qv‡mex cÖwZô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 †cvót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345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3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g~j †¯^”Qv‡mex cÖwZôv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QvUKz÷vix, WvKt wP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wPj/346/ 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3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Dbœqb †K›`ª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K‡jR †ivW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ugvix/Kzwo/ is-347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4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sjv‡`k Wv‡qv‡ewUK mwgwZ, KzwoMÖvg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/348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4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 `yM©vcyi my‡Li mÜv‡b†¯^”Qv‡mex cÖwZôvb, MÖvgt Pi `yM©vcyi, †cvót †M›`v, Dwjcyi, KzwoMÖvg 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349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4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xe‡bi mÜv‡b †¯^”Qv‡mex cÖwZôv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¸qvZx cvov, 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/350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4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Y mgvR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nwiYaiv, †cv: `vuZfvu½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†iŠgvix 351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5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SMovi Pi, †cv: `vuZfv½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iŠgvix 352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5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Kv‡j±‡iU Kg©Pvix Kj¨vY mwgwZ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Rjv cÖkvm‡Ki Kvh©vjq, 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353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6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©vY i“ivj †cÖv: †mvmvBwU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evqvjgvix, †cv: †k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354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8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Kj¨vY †K›`ª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355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8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emi cÖvß †mbv cwievi Kj¨vY ms¯’v| MÖvg: †QvU LvUvgvix, WvK: Rigwbi nvU,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356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8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QvMj cvjb, eq¯‹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‡Mk¦ix †mvmvj wmwKDwiwU mvwf©m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cvt bv‡Mk¦ix , KzwoMÖvg 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357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09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gvix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cywUgvix KvRjWv½v, WvKt evjvevoxnvU, 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wPj/358/ 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09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¨v‡mvwm‡qkb di cyËi wccjm GWfvÝ‡g›U, (Avcv) KywoMÖvg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359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9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`k©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hv`y †cvÏi, †cvót avg‡kªYx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360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9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ƒck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: AvaMÖvg, †cv: KvuVvjevo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 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361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9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bvi evsjv †Wf‡jvc‡g›U AiMvbvB‡Rkb| Dc‡Rjv: dzjevox, †Rjv: KzwoMÖvg| Zvs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Kzwo/362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9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Dbœqb ms¯’v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MÖvg: AvÜvixi Svo, WvK: bMi e›`, f~i“½vgvix, 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363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0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bvm©vix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Bqvs †mvmvj †W‡f‡jvc‡g›U ‡cÖvMÖvg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+†cv:+ 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 364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11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j`wjqv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DËi `j`wjqv, †cvót `j`wjqv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365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1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cvov kvcjv cj</w:t>
              <w:softHyphen/>
              <w:t>x Dbœt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_vbvcvov, WvKt wPjgvix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wPjgvix, 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wPj/366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1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ûPvi evjv µxov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ûPvi evjv, WvK:+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 367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2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zjevox cj</w:t>
              <w:softHyphen/>
              <w:t>x mgvR Dbœqb ms¯’v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MÖvg: fv½v‡gvo, WvK: ivevBZvix, dzjevo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368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2/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gnbZ Ki m‡e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ªvgt DËi `j`wjqv, †cvót `j`wjqv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369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2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“ivj †W‡fjc‡g›U mvwf©m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gywÝcvov,K‡jR †ivW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370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2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eyR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wðg wgZvBSvo, †cv: cuvPMvwQ, 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371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2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g½uj mwgwZ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+ †cv: UMivB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372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2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bvjx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m¨vgcyi, WvK: M½vi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: dzjevo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373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02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Kg© ms¯’vb Ges AvL© mvgvwRK Dbœqb|MÖvg: cwðg †`eËi, WvK: wmsMviWveoxnvU,  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 374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2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†hŠZzK we‡ivax Kvh©µg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kªvqb gvbweK Dbœqb †K›`ª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Pi evg‡bi Pi| ‡cv:+ 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 375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5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U bvIWv½v mgvR Dbœq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 KzwU bvIhv½v, †cvt bvLvi MÄ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376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5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‡š¦lv (Aet) †mbv gvbweK Dbœqb ms¯’v, MÖvgt ej`x cvov, †cvó I _vbvt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377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5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xc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Avi,†K, †evW, 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/378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5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mjwgK †mvmvj I‡qj †dqvi †mvmvBwU, MÖvg: †PŠwK`vicvov, 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 m`i/379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5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uvP‡Z Pv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mvbvcyi, †cv: Pi wk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†iŠgvix 380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7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cj</w:t>
              <w:softHyphen/>
              <w:t>x Dbœqb †K›`ª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Uvcyi Pi, †cv: Uvci 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 381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7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Qcvwi cÖwZã hye Dbœq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vQcvwi, †ct †ei“evo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 382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07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`k© eûg~Lx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I †cvó t bZzb Abš—cyi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383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07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`xc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gbvKzov, †cvót ZeKcyi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384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08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cvwUwm‡cUix GWfvÝ‡g›U †mvmvj mv©wfm, (cvk) bZzb kni, KzwoMÖvg, 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/385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8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`ix`ª Dbœqb †K‡›`ª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KkvgZ ZeKcyi, †cvót ZeKcyi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386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08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bCs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gbv hye 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+WvKt ig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wPj/387/ 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10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g Lvbv mZZv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Mvcvjcyi, †cvt MvMjv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bvM/388/ 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10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bvcyi cj</w:t>
              <w:softHyphen/>
              <w:t>x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mvbvcyi, †cvót †M›`vi AvjMv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Dwj/389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0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eKvi gyw³†hv×v Kj¨vY mwgwZ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fvUnvU , WvK:+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390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0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bvm©vix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 Dc‡Rjv cwil` wk¶v mwgwZ, Dc‡Rj cwil` Kvh©vjq, KzwoMÖvg m`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391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11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yivZb eRiv Gmv Dbœqb Kwi ms¯’vrMÖvgt ct eRiv, †cvót eRivi nvU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392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11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ixe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†cv: †Kv`vjKvU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: ivwRe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393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2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ZjvB cvewjK K¬ve I jvB‡eix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wðg QvU †Mvcvjcyi , WvK: dzjKzgvi,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394/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/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QvMj cvjb, eq¯‹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iKvi cvov mgvR ‡meK K¬ve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iKvi cvov, WvKt wP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wPj/395/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1/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šÍ evZ©v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+WvKt evjvevox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wPj/396/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1/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gvix mgvR Dbœqb cvVvMvi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gŠRv _vbv, WvKt wP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397/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/02/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KZv †mev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`w¶Y Uvcyi Pi, †cv: Uvcyi 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 398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4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 Dbœqb I mgvR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y‡LiPi, †cvót †M›`vi AvjMv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399/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4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wUqvj mgvR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I †cvó t gvwUAvj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00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4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‡mj m„wZ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`t ivgLvbv, †cvt bvLviMÄ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01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4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c LvIqv D¾j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vc LvIqv, †cvt †ecviwinv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02/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4/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Zz_© †kªYx miKvix Kg©Pvix Kj¨vY K¬ve, Av`k© †cŠi evRvi,KzwoMÖvg, 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403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4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ik gwnjv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cvov: KzwoMÖvg, 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404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6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ìóvi hye Kj¨vY msN 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: wksSvo, WvK: RqgwbinvU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05/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6/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Y e¨vsK AemicÖvß Kgx© Kj¨vY ms¯’v, MÖvgt gywÝ cvov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06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6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Y kªgwRex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vhMÄ, †cvt bMieÜ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‡Mk¦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07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6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jvjeªxR mxgvšÍ hye msN 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: eo LvUvgvix, WvK: RqgwbinvU,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Kzwo-408/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7/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bvm©vix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Riv †¯^v”Pvi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I †cvt eRiv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wj/Kzwo/409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8/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wmË B‡Kv‡bvwgK GÛ PvBß †W‡f: AiMvbvB: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 410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8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QvMj cvjb, †mwb‡Uk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wZqv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AbšÍcyi, †cvt ev¸qv,   Dwjcyi, KzwoMÖvg| Zvs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11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08/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bx MvMjv mgvR Dbœh †K›`ª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abx MvMjv, †cvt MvMjv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12/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8/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zjevox Awdmvm© K¬ve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: dzjevox, †Rjv: KzwoMÖvg| Zvs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13/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9/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“ivj B‡Kv‡bvwgK GÛ GWy‡Kkb †W‡f: AiMv:, MÖvg: †`evjq, WvK: KvuVjevox, 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14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9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ÔbxWÕ †¯^”Qv‡mex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meyR cvov, 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415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2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Zzb Rxeb iwP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 †cvó tbZzb AbšÍcyi,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16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20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mjvgx RvMi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+ †cv: †Kv`vjKvw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: ivwRe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17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Kg©ms¯’vb mnvqK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ct bv‡Mk¦ix, †cvt bv‡Mk¦i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‡Mk¦ix,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18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1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,</w:t>
            </w:r>
          </w:p>
        </w:tc>
      </w:tr>
      <w:tr>
        <w:trPr>
          <w:trHeight w:val="77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K‡`e hye Kj¨vY msm`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myK‡`e, WvK: Wvsivi 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ivRvinvU, †Rjv: KzwoMÖvg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vs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19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†hŠZzK we‡ivax Kvh©µg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‡c· †¯^”Qv‡mex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+†cv:+ 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 420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1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Dwjqvcyi wkï m`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wðg Kj¨vY, †cv: LwjjMÄ, 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421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wk¶v, cÖwk¶Y, cvj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 K…òcyi hye Dbœh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Pi K…òcyi, †cvt gv`vi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‡Mk¦ix,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22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1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e„¶‡ivcb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jvevox mgvR Dbœqb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AbšÍcyi, WvK: Lygyi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: dzjevo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23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1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Qvqv mgvR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yivZb WvKNicvov, Wv+D+†Rv: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424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wbK KvRx hye Kj¨vY ms¯’v I jvB‡eªi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: gvwbK KvRx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vK: RqgwbinvU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f~i“½v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25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4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QvMj cvjb, eq¯‹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RgLvub †W‡fjc‡g›U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wj</w:t>
              <w:softHyphen/>
              <w:t>K‡eM, WvK: bvwRgLuv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26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5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e‡ji wfUv hye Kj¨vY ms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Ke‡ji wfUv, †vcv: †NvMv`n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`i Kzwo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27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5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cvÛyj RvgZjv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DËi cvÛj,†cvt cvÛyj 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28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6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MfvÛvi gW©vb hye msN 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evMfvÛvi, WvK:+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29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7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¤§y³ K¬ve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`Iqv‡bi Lvgvi, WvK:+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30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7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bvm©vix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kjq g‡Wj miKvix cÖv_wgK we`¨vjq Kj¨vY mwgwZ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wKkjq g‡Wj m: Kv: we:, †cv: LwjjMÄ,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431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7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ya Kzgvi hye Kj¨vY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exi evi“BUvix, WvK: Av½vixSvo,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32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9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QvMj cvjb, eq¯‹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a¨ wksSvo, Av`k© hye Kj¨vY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a¨ wksSvo, WvK: Rqgwbi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33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10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gbMÄ cj</w:t>
              <w:softHyphen/>
              <w:t>x g½j hye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gwgb MÄ, †cvt Gmwc gv`viMÄ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34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11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RvMi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Pi‡kŠjgvix, †cv: Pi‡kŠ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 435/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 2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 Ó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 0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 Ó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 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vfviKzwU m„wZ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mvfviKzwU, †cvt KPvKvUv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36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1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eyi nvU GKZv hye Dbœqb K¬ve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AvivRx cvBKWv½v, WvK: Pi f~i“½vgvix,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37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bvm©vix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‡šÍvlcyi ¯^cœcyix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‡šÍvlcyi, wcvt bvLviMÄ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38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1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e„¶‡ivcb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Ü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PvwKickvi cvVK, WvK: bv‡jiKzwU, 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39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QvMj cvjb, †mwb‡Uk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ga¨ Kvkxcyi óvi K¬ve 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a¨Kvjxcyi, WvK: NyNyi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: dzjevo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40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4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Ëi myLvwZ †mvbvjx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DËi myLvwZ, †cvt myLv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‡Mk¦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41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4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ªvg wWRG¨veì wccjm AMv©bvB‡Rkb Uz †W: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eowfUv, WvK: wbDeowfU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: dzjevo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42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04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i“lv †di“lv mgvR cÖMwZi c‡_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zi“lv †di“lv,WvKt bvIWv½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: dzjevo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43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5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sjv‡`k cÖexY wn‰Zlx msN IRiv weÁvb cÖwZôvb, KzwoMÖvg kvLv mvLvib cvUvMvi K‡jR †ivW: KzwoMÖvg, 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444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6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Qvqv Rb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PZziv, WvK: iwZMÖvg,_vbv: ivRv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45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7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†hŠZzK we‡ivax Kvh©µg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MÖZ mgvR Kj¨vY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wðg †ej`n, WvK: cvB‡vi Qov,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46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7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QvMj cvjb, eq¯‹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xeb evwR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 I †cvt aibx evox, 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47/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8/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bš— evs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 I   †cvt bZzb AbšÍcyi,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48/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9/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ªvg Dbœqb msM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Iqvc`vnvU, †cv: cuvPMvwQ, 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449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9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ixqvZzj Bmt mgvR Kj¨vY mwgwZ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MÖvgt _vbvnvU evRvi, WvKt wPjgvix, wPj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50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09/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RgvZv hye Kj¨vY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AvRgvZv, †cvt bvLviÄ Zvs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51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11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nDg¨vb wi‡mvm© †Wfjc‡g›U AiMvbvB‡Rkb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MÖvg: Pi ivwRecyi, †cv:+ Dc‡Rjv: ivwRecyi,  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52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11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QU cvB‡Ki Qov m~h© Zi“b †¯úvwUs K¬ve| MÖvg: wQU cvB‡Ki Qov, WvK:+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53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11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Û‡ji nvU hye Kj¨vY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  †cvt  gÛ‡ji nvU,   Dwjcyi,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54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1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bmvwbqvZ mgvR 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ZvjyK myej, WvK: †Rvo mqWvnvU, 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55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1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uv›`vgvix cÖZ¨vkv cvVvMvi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Puv›`vgvix, WvK:+ 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56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2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†hŠZzK we‡ivax Kvh©µg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vgvi †ej`n kvwšÍ hye msN 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Lvgvi †ej`n, WvK: cvB‡Ki Qov,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57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12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bvm©vix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qvW©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Iqvi nvDRcvov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458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Riv mgvR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bvwRiv, WvK+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459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2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¯‹vc (†¯^”Qv‡mex cÖwZôvb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AvVvi cvBKv, †cvt gÛ‡ji nvU,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60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2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hvÎvcyi BDwbqb mgvR Kj¨vY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+ †cv: hvÎvcvi, 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461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2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NvMv`n  BDwbqb mgvR Kj¨vY ms¯’v, MÖvg: givUvix, †cv: †NvMv`n, 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462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2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b cÖMwZ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Li Lwoqv,WvKt †RvoMvQ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62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3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xi evi“BUvix gyw³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exi evi“BUvix, WvK: AvÜvixi Svo,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63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3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QvMj cvjb, eq¯‹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be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v‡gk¦i kg©v, †cvt gÛ‡ji nvU 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64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03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l wVK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, †cvt I Dct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65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3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jvKvj cÖ‡R± †mvmvBwU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Avgevox, †cv: `uvZfv½u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66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4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j</w:t>
              <w:softHyphen/>
              <w:t>‡fiLvm gvbe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avwiqvi cvi, †cvt Gmwc gv`viMÄ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67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04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gvMjevmv BDwbqb mgvR Kj¨vY ms¯’v, MÖvg: wKkvgZ gvjfv½uv, †cv: †gvMjevmv, KzwoMÖvg m`i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468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4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ÔmjfÕ †¯^”Qv‡me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bvwRiv wgqvcvov D‡R+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469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4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qZzj Kvivi †Mvjvg nvwee wkï m`b| MÖvg: Pi †L`vBgvix †cv: Pi †kŠjgvix, 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70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4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cÖwZ cvjb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eo–evox AvjKRb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 †cvt †eo–evo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71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4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gx©q wk¶v, eB mieivn, bxevwm cÖwZ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gLvbv eûg~Lx Rb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`t ivgvLvbv, †cvt bvLviMÄ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72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4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gLvbv BD. wc.I 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KZv hye Kj¨vY msN 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~e© †QvU LvUvgvix, WvK: RqgwbinvU,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73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8/5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jx MÄ RbZv hye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vjx MÄ evRvi, †cvt kvjgviv, bv‡Mk¦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74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5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Kj¨vY ms¯’v eyoveyo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v`x †cvt  gÛ‡ji nvU,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75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5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ixmywi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vwimywi ,†cvt bybLvI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‡Mk¦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76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5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wjcyi †cŠi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c~e© wke evox,  †cvt bvwi‡Kjevox,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77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5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vi“qvi cvo  †jvKj cÖ‡R± †mvmvBwU, Mªvg: Lvi“qvi cvo, †cv: †NvMv`n, 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478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5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›`‡eo BBbqb mgvR Kj¨vY ms¯’v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MÖvg: evBUKvgvix, †cv: ev¸qvi Pi,  †iŠ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 479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5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c~e© wgqvi Pi †jvKvj †W‡fjc‡g›U †mvmvBwU| MÖvg: c~e© wgqvi Pi, †cv: Pi †kŠjgvix,   †iŠgvix, 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 480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5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‡Mk¦ix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gvjfv½v, †cvt bv‡Mk¦i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‡Mk¦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 481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5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bxMÄ BDwbqb mgvR 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+WvKt cvUqvix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82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6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nvU BDwbqb mgvR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v‡ei Zj, WvKtevjvevox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83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6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iMwi cÖwk¶Y, cwievi cwiKíbv, eq¯‹wk¶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gvix BDwbqb mgvR 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ovB ewikvj, WvKt‡RvoMvQ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84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06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gvix cj</w:t>
              <w:softHyphen/>
              <w:t>x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ªvgt meyRcvov, WvKt wP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85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6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Z¨vkv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Mvea„b KzwV, †cvt †bIqvw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86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6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vgvix cÖwZeÜx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+ WvK: Rqgwbi 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87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6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bvm©vix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‡gv` cyi Av`k©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z‡gv`cyi, ‡cvt wkkcyi gv`vMÄ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88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6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‡ki nvU grm¨Rxwe cwievi Kj¨vY ms¯’v, MÖvg: †P‡i½uv, †cv: n‡jvLvbv 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489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6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wRecyi grm¨Rxwe cwievi Kj¨vY ms¯’v| MÖvg: cwðg ivwRe cyi, †cv:+ Dc‡Rjv: ivwRe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90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6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jgvix  grm¨ Rxwe cwievi Kj¨vY ms¯’v| MÖvgt igbv, WvKt ig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91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6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gyjevox kvcjv eûgyLx Dbœqb Rb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kgyjevox,WvKt wgqvcvo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: dzjevo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92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7/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 †W‡fjf‡g›U G‡mvwm‡q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wðg †Mvwe›`cyi †cv: cuvPMvwQ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493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7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ûgyLx `wi`ª 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QvU LvUvgvix, WvK: Rqgwbi nvU,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94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7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QvMj cvjb, eq¯‹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ijv †W‡fjc‡g›U †mvmvBw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QvU Kvjyqv, †cv: KvuVvjevo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495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7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eMgMÄ BDwbqb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 ‡eMgMÄ, †cvt LwgiKwU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96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7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Cg Bmjvgx G‡mvwm‡qk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myjZvb evnv`yi, WvK: †`IwZinvU, 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497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7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QvMj cvjb, †mwb‡Uk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wRecyi KvVwg¯¿x cwievi Kj¨vY msMVb| MÖvg: meyRevM, †cv:+ Dc‡Rjv: ivwRe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Kzwo/498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8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kcyi gvbe 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vwkcyi,WvKt MsMvi n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: dzjevo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499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08/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½‡mvbvnvU, GKZv eûgyLx Kj¨vY ms¯’v| MÖvg: fi‡Zi Qov, WvK: KB †mvbvnvU,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500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8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jLyox BDwbqb mgvRKj¨vY mwgwZ| MÖvg: `w¶Y ajWv½v, WvK: wkjLyox,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501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1/8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bvm©vix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i“½vgvix BDwbqb mgvRKj¨vY mwgwZ| MÖvg: †`Iqv‡bi Lvgvi, WvK:+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 502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8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ZeKcyi Dbœqb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Dgvb›` †cvt ZeKcyi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03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08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`j mgvRDbœq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abxMvMjv, †cvt MvMjv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04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08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mve©Rbxb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V evgbWv½v cj</w:t>
              <w:softHyphen/>
              <w:t>x Dbœq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ªªvgt  KzwV evgbWv½v, †cvt Avbmvinv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05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8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ú›`b (†¯^”Qv‡mex ms¯’v)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Kv‡j, †cv: LwjjMÄ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506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9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mjvûj© gymwjwgb mgvR Kj¨vY mwgwZ, MÖvg: †n‡giKzwU DËi cvov, †cv: n‡jvLvbv, 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507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9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PvKvUv cj</w:t>
              <w:softHyphen/>
              <w:t>x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PvKvUv,‡cvt B‡›`ªve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08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/09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Šif (†¯^”Qv‡mex ms¯’v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RvbvBWv½v,  †cvt I Dct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09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9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iŠgvix Pi †W‡fjc‡g›U G‡mvwm‡qk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dzjKvi Pi, †cv: Pi †kŠ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510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10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_ZivB BDwbqb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Kkx evRvi †cvt mvZ`iMv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11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Riv Dbœqb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Riv †cvt eRivnvU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12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10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 ZuvZ kªwgZ 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yovi Pi, †cv: Uvcyi 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513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0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Zy eÜb mwgwZ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LwjjMÄ (bZzb kni), †cv: Kzwo, KzwoMÖvg m`i, Kz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514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0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¸bvB MvQ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 b›`y †bdiv   †cvt mvZ`iMv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15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6/1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Zzb Rxeb Mwo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nRjx †cvt bZzb AbšÍcyi 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16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/12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owfUv mvgvwRK †mev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owfUv,WvKt wbDeowfU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zjevo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17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12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zjevox BDwbqb eûgyLx mvgvwRK †mev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P›`ªLvbv, WvKt dzjevox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dzjevo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18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2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mbvev` Rb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cvt nvmbvev`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19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2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wZqv iRbxMÜv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bZzb AbšÍcyi †cvt ev¸qv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20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2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 I RbZv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Pi mvRvD, †cv: †Kv`vjKvwU 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ivwRe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21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2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eo–evox eûgLx mgvR Dbœq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 †cvt †eoªevo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‡Mk¦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22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2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vqb cyi BDwbqb mgvR Kj¨vY ms¯’v, MÖvgt Wy¸i`n, †cvt bvivqbcy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23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2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e„¶‡ivcb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qMÄ mgvR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c~t ivqMÄ, †cvt bMie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24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2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ibxevox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 `t ga¨cyi †cvt aibxevox 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25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gŠPvK †¯^”Qv‡mex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QÎcyi, †cv: cuvPMvwQ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,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526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gigwR` Dbœqb mgvR 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MÖvg: cvš’vcvov, WvK: di‡Ki nvU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527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ÜvixiSvo  BDwbqb mgvR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 †cvó t AvÜxiSvo, fyi“½v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28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01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qgbwinvU BDwbqb mgvR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QvU LvUvgvix, †cvó t RqgwbinvU, fyi“½v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29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1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wRgLvub Dbœqb mgvR 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ivgK…ò, WvK: bvwRgLuv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530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1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†hŠZzK we‡ivax Kvh©µg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uvPMvwQ aijv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QÎcyi, †cv: cuvPMvwQ, 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531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Wv½v en~g~Lx Kj¨vY msL¨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t djgwZ, †cvt bvIWv½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zjevo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531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26/1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bWv½v BDwbqb eyn~g~Lx gvbe Kj¨vY ms¯’v, MÖvgt †Zwjqvwb, †cvt Avbmvinv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33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/02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e„¶‡ivcb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Riv hye cybtevm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Riv †cvt eRivi nvU 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34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2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 Av`k© wkï m`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+†cv: _vbv:+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535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2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cÖwZcvjb, agx©q I evsjv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fvMWv½uv BDwbqb mgvR Kj¨vY ms¯’v, MÖvg: ga¨Kzgi cyi †cv: †fvMWv½uv, 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536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/2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yb LvIqv gvbe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Âbvicvi, †cvt bybLvIqv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37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2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 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uVvjevox BDwbqb mgvR Kj¨vY ms¯’v, MÖvg: ivqcyi, †cv: n‡jvL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538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7/2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j`jxqv m„wZ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Dt `j`jxqv  †cvt `j`jxqv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39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2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NwoqvjWv½uv Dbœqb mgvR Kj¨vY ms¯’v| MÖvg: gyki“Z bv‡L›`v, WvK: wmsMviWveox nvU,  ivRvinvU, 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540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2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QvMj cvjb, †mwb‡Uk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e‡nwjZ hye cj</w:t>
              <w:softHyphen/>
              <w:t>x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Ömv`Kv‡jvqv, †cv: n‡jvL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541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2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dqvi mgvR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bvwRiv, †cv: LwjjMÄ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 m`i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/542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2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e w`MšÍ gvbweK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mvbvi cvov, WvKt cvUqvix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43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2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 mgvR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bvwjZv LvZv,WvKt cvUqvix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44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2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QbvB BDwbqb mgvR 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wnai LÛ‡¶Î, WvK: gx‡ii evox, 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545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3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‡Mk¦ix cj</w:t>
              <w:softHyphen/>
              <w:t>x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cyivZb evRvi, †cvt bv‡Mk¦i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46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3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‡jvLvbv cj</w:t>
              <w:softHyphen/>
              <w:t>x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v`vRvj dvov, †cv: n‡jvLvbv, KzwoMÖvg m`i,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47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3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iqvj †¯^”Qv‡mex ms¯’v,MÖvg: †fi‡fix, †cv: n‡jvLvbv, 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548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3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wdmvm© K¬ve †iŠ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Dc‡Rjv cil`, 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549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3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yivZb Uvcyi Pi hye msnwZ UvBMvi K¬ve| MÖvg: nvwRinvU, †cv: `uvZfv½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Kzwo/550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3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‡jvLvbv BDwbqb mgvR Kj¨vY ms¯’v, MÖvg: †fi‡fix , †cv: n‡jvLv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551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4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‡Mk¦ix mvgvwRK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gvóvi cvov, †cvt bv‡Mk¦i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52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4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e„¶‡ivcb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 Dbœqb mgvR 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dzjevox Dcb‡PŠox, WvK:+ 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553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4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†hŠZzK we‡ivax Kvh©µg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uvPMvwQ hye mgvR Kj¨vY mwgwZ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QÎcyi, †cv: cuvPMvwQ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554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4/4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nivi KzwU UvBMvi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abx MvMjv, †cvt MvMjv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55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5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¨vcvixi Pi mgvR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ecvixiPi, †cvt bybLvIqv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56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5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e„¶‡ivcb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RvB c~e©cvov mgvR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mvRvB c~e©cvov, †cv: †Kv`vjKvwU, ivwRecyi, Kz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57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5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¶Y msKicyi mgvR Kj¨vY msMVb| MÖvg: `w¶Y msKicyi, †cv: †gvnbMÄ,Dc‡Rjv: ivwRe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58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/5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Lwoevox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bvM`n, †cvt ivevBZvix, dzjevox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Kzwo/559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05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cvB‡KiQov BDwbqb mgvR Kj¨vY mwgwZ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MwQWv½v, WvK: cvB‡Ki Qo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560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/5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bvm©vix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ni mgvR‡mev cÖKí mgš^q cwil`, kni mgvR‡mev Kv©hvjq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561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k¶Y Kvh©µg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yb LvIqv Avt mvjvg byivbx nvwdwR GwgZLvbv, MÖvgt evûej gÛ‡ji wfUv, †cvt bybLvIqv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62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4/07/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cÖwZ cvjb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0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eyRevM Bmjvgxqv GwZgLvb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meyRevM, †cv:+ Dc‡Rjv: ivwRe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63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cÖwZ cvjb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`Š LvIqviPi Av`k© wkï m`b I wjj</w:t>
              <w:softHyphen/>
              <w:t>vn ewWs, MÖvgt   I  †cvt †`Š LvIqviPi  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64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6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 cÖwZ cvjb 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Riv †nvmvBwbqv wkï m`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eRiv  †cvt eRivnvU 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65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07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 cÖwZ cvjb 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÷gxi Pi BDwbqb mgvR Kj¨vY ms¯’v| MÖvgt gy`vdr, WvKt‡RvoMvQ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66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qvinvU BDwbqb mgvR Kj¨vY ms¯’v| MÖvgt †L`vBgvix, WvKt bqvinvU, 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67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qvinvU Pi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Ni“qvi Pi, WvKt bqvinv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68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‡ni AvjMv BDwbqb mgvRKj¨vY ms¯’v, MÖvgt bvgv‡RiPi  †cvt ‡M›`vi AvjMv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69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gbv BDwbqb mgvR Kj¨vY ms¯’v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MÖvgt igbv( wg¯¿xcvov), WvKt igbv,  wPj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70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uvVvjevox ewYK cwievi Kj¨vY mwgwZ, MÖvg: wkeivg| †cv: KuvVvjevox, 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571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d«Êm i“qvj †W‡fjc‡g›U †mvmvBwU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K…òcyi, †cv: + Dc‡Rjv: Kz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572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g‡kªYx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 I  †cvt  avg‡kªYx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73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~M©vcyi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‡MvovB mivi cvi †cvt cvPuwci 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74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i fMeZx cyi mvgvwRK †mev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Pi fMeZxcyi, †cv: hvÎvcyi,KzwoMÖvg m`i, Kz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575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SzbKviPo mgvR Kj¨vY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`evox †Lvjv (SzbKvi Pi), †cv: hvÎv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576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’vbxq mgvR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Wvs¸qv cvov, †cv: †kŠ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577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gvnbMÄ BDwbqb mgvR Kj¨vY ms¯’v| MÖvg: bqvPi evRvi, †cv: †gvnbMÄ, Dc‡Rjv: ivwRe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78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j`jxqv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Dt `j`jxqv  †cvt `j`jxqv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79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vuZfv½uv BDwbqb mgvR Kj¨vY ms¯’v, MÖvg:+†cv: `uvZfv½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580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yoveyox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vg‡`e  †cvt gÛ‡ji nvU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81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Šgvix BDwbqb mgvR 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Ùvi Pi, †cv:+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582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‡n‡ei AvjMv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v‡ni AvjMv †cvt ‡M›`vi AvjMv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83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v`yi Pi BDwbqb gvR 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abvi Pi, †cv: hv`yi ei 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584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ev mgvR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a¨Kzgi cyi, †cv: †fvMWv½u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585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6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eyRxjZv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vwšÍbMi, WvKt wP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86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12/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0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`k© hye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gv`viUvix †cvt aibxevox   Dwjcyi, KzwoMª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87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1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Ûyj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    AvcyqviLvZv †cvt cvÛyj   Dwjcyi,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88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01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Uz‡WR †nívm‡gU AM©vbvB‡Rkb wdDPvi G¨vW: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gwgb,WvK: bvwRgLuvb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589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QvMj cvjb, †mwb‡Uk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©vbvB‡Rkb Ae †UªBwbs GÛ wnDg¨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K…òcyi Po–qvcvov, ‡cv: I Dc;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Kzwo/590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1/1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ejMvQv 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AvZ¥ivg, †cvt LwjjMÄ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,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91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01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nvU Av`k© ewbK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_vbvnvU evRvi, †cvt I Dc‡Rjv t wPjgvix,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92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1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†hŠZzK we‡ivax Kvh©µg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we©K MÖvg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LywjqvZvix, †cvt I Dc‡Rt ivRvinvU,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9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1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 †d«Ûm mgvR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gKziUvix, WvK:+ 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594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†hŠZzK we‡ivax Kvh©µg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‡`¨vwM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  I  †cvt  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95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1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PZbv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 RbZvnvU  †cvt eyoveyox   Dwjcyi,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96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01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Ënxb mgvR Kj¨vY ms¯’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hvÎvcyi, †cv: hvÎvcy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697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 eq¯‹ wk¶, e„¶ †ivc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kªq mgvR Dbœqb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K…òcyi, †cv: KzwoMÖvg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 m`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98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1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wdmvm© K¬ve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Dc‡Rjv cwil` PZ¡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: ivwRe, †Rjv: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599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/5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wei“i ingvb †¯^”Qv‡mex Kj¨vY Uªvó| MÖvg: evjvKvw›`,WvK: di‡KinvU,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600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5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QvMj cvjb, †mwb‡Uk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RMi †`Iqvbx cvov MÖvg Dbœqb msMVb| MÖvg: AvRMi †`Iqvbx cvov, †cv:+ Dc‡Rjv: ivwRecyi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01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5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iûg nv‡iQ DÏxb wkï m`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cwðg †ej`n, WvK: cqgwbinvU, _vbv: 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602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7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xevwm‡`i cvjb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g‡bi Pi bI`vcvov Kzwl Dbœqb msMVb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evg‡bi Pi, †cv:+ 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60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8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wbWikxjKm©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`uvZfv½uv evRvi, †cv: `uvZfv½u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vbv: †iŠ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604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8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Y RbKj¨vY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gŠRv _vbv, WvKt wPjgvi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‡Rjvt wPjgvix, †Rjvt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05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8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xY †¯^”Qv‡mex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+ †cv: †NvMv`n, Dc:+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06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8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QvMj cvjb, †mwb‡Uk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 †nj_ GÛ GWy‡Kkb ‡W‡f: †mvmvBwU| MÖvg: †gKziUvix, WvK:+ 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607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8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‡cvU© `¨v Iì cvD‡Ûkb GÛ Uªvó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gbv evRvi (wgw¯¿ cvov), †cvót igbv, wPjgvix, KzwoMª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08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8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wRinvU mgvR Kj¨vY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DËi Kzgicyi †cv: †fvMWv½u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609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8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`k Dbœqb ms¯’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†gKziUvix, WvK:+ 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610/07Zv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0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QvMj cvjb, †mwb‡Uk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B‡mb I‡qj †dq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 I   †cvt  bvwi‡Kjevox,  Dwjcyi,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11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9/10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ej¤^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DËgLvbv, †cvt eyovi nvU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12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1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nvU wkï wkjv msN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LywjqvZvix, WvK:+ 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-613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1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mvj BDwbq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myfviKwV  †cvt  n‡jvLvbv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14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1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be mgvR Dbœq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r eoevox, †cvt AvbQvnvU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15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/11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e„¶‡ivcb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ej¤^x mgvR Kj¨vY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: Avi.†K.†ivW.bZzb kni, †cv: LwjjMÄ,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MÖvg/616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12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RvMibx hye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vRvivg‡¶wÎ  †cvt evK‡ii nvU   Dwjcyi,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17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7/12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xY †m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MÖvgt wKlvgZ gvjfv½v, †cvt †gvMjevmv, </w:t>
            </w:r>
            <w:r>
              <w:rPr>
                <w:rFonts w:cs="SutonnyMJ" w:ascii="SutonnyMJ" w:hAnsi="SutonnyMJ"/>
                <w:sz w:val="18"/>
                <w:szCs w:val="18"/>
              </w:rPr>
              <w:t>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18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19/12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vKxi ckvi Dbœq mgvRKjª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AR~©b wgkª WvKt wbjKzwV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 nvU Kzwo/619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6/01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QvMj cvjb, †mwb‡Uk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wRecyi BDwbqb mgvRKjª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Pi ivwRecyi †cvt  ivwRecyi,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20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7/01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gvMjevmv Av‡jvi w`kvix cvVvM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wKmvgZ gvjfv½v †cvt ‡gv½jevmv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2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01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v`vjKvwV BDwbhb mgvRKj¨vY ms¯’v, MÖvgt  PimvRvB †cvt ‡Kv`vjKvwV,ivwRecyi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22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01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ZKvYx MÖvg K…wl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‡ZKvYx MÖvg  †cvt `vZ fv½v ,†iŠ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23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1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†m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AR~©b wgkª WvKt wbjKzwV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vi nvU Kzwo/624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4/01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½v‡gvo Rb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vevDZvwi,dyjevo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25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6/01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jxc` eg©b †g‡gvwiqvj †mvmvBw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gaycyi †cvt  aibxevox, 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26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3/01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cÖwZ‡iva, e„¶‡ivcb, eq¯‹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‡šÍvlcyi mgvR Dbœq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†Mvcvjcyi, †ct ey‡Ui nv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27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1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zjKviPi cj</w:t>
              <w:softHyphen/>
              <w:t>x †W‡fjc‡g›U †mvAvBwU, MÖvgt dzjKviPi,  †cvt  Pi‡mŠj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2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2/02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zjevox Rb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P›`ª Lvbv, hvK t dzjevox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29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2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‡Mk¦ix Awdmvm©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‡Mk¦i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30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2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e„¶‡ivcb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jw`qv BDwbqb mgvR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ciïiv‡gi nvU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</w:t>
            </w:r>
            <w:r>
              <w:rPr>
                <w:rFonts w:cs="SutonnyMJ" w:ascii="SutonnyMJ" w:hAnsi="SutonnyMJ"/>
                <w:sz w:val="18"/>
                <w:szCs w:val="18"/>
              </w:rPr>
              <w:t>f~i“½vgvix,KzwoMÖvg 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3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2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QvMj cvjb, eq¯‹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¨vÏ Qvqv gvwë cvicvm †mvmvBw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ivgMÄ, †cvt bMi e›`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32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2/03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e`¨vb›`¨ Dbœqb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t iwZ, †cvt Wv&amp;½vi nvU, ivRvinvU,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33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24/04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Avw`evm cvVkv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t abÄq, †cvt LwjjMÄ, Kzwom`i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34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24/04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 weZib, wk¶vi e¨e¯’v Ki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gvR Dbœqb Kg©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Övgt †gŠRv _vbv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cvt I wPj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35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7/05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j</w:t>
              <w:softHyphen/>
              <w:t>x gvbe‡mev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 I †cvt Pi †kŠjgvi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iŠ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36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05/06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DËi Kzgicyi grm¨Pvlx cwievi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6"/>
                <w:szCs w:val="18"/>
              </w:rPr>
            </w:pPr>
            <w:r>
              <w:rPr>
                <w:rFonts w:cs="SutonnyMJ" w:ascii="SutonnyMJ" w:hAnsi="SutonnyMJ"/>
                <w:bCs/>
                <w:sz w:val="16"/>
                <w:szCs w:val="18"/>
              </w:rPr>
              <w:t>MÖvg t DËi Kzgicyi, †cvt †fvMWv½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6"/>
                <w:szCs w:val="18"/>
              </w:rPr>
              <w:t>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37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10/06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cvPvi †iva, †hŠZzK cÖwZ‡iva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j</w:t>
              <w:softHyphen/>
              <w:t>x `vwi`ª we‡gvP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6"/>
                <w:szCs w:val="18"/>
              </w:rPr>
              <w:t>MÖvgt gy³ivg, †cvt LwjjMÄ,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3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03/07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dwK‡ii nvU AvB. wm. Gg. wek¦vm K…lK K¬ve, MÖvt dvK‡ii nvU,†cvt cqivWv½v, bv‡Mk¦ix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39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30/07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†mwb‡Ukb, †hŠZzK cÖwZ‡iva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Avãyj AvwRR miKvi Imgvwbqv AvwRR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t ga¨Kvwkcyi, †cvt MsMvi nvU, dzjevo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40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05/08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cÖwZ cvjb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16"/>
                <w:szCs w:val="18"/>
              </w:rPr>
              <w:t>ajWv½v eûg~Lx mvgvwRK Dbœqb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6"/>
                <w:szCs w:val="18"/>
              </w:rPr>
              <w:t>MÖvgt`t aj Wv½v, ‡cvtkxjLywi, fyi“½vgvix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4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06/08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10 bs e½ †mvbvnvU mgvR‡mev Dbœqb ms¯’v, MÖvgt c~e© evbyiKwU, †cvt e½ †mvbvnvU, fyi“½t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42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19/08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vbe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MÖvg t †MvovB iNyiv, †cvt †MvovB nvU, Dwj, </w:t>
            </w:r>
            <w:r>
              <w:rPr>
                <w:rFonts w:cs="SutonnyMJ" w:ascii="SutonnyMJ" w:hAnsi="SutonnyMJ"/>
                <w:sz w:val="18"/>
                <w:szCs w:val="18"/>
              </w:rPr>
              <w:t>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43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19/08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RvMiwb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 I †cvt eojB| dzjevo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44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21/09/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 e„¶‡ivcb, cwievi cwiKíbv,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Pi †kŠjgvix i“ivj †W‡fjc‡g›U †mvmvBwU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t I †cvt Pi †kŠjgvix, †iŠ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45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25/09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eq¯‹wk¶v, bvm©vix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‡mv wkwL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t bv‡Mk¦ix evRvi, bv‡M,Kz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46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21/10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6"/>
                <w:szCs w:val="18"/>
              </w:rPr>
            </w:pPr>
            <w:r>
              <w:rPr>
                <w:rFonts w:cs="SutonnyMJ" w:ascii="SutonnyMJ" w:hAnsi="SutonnyMJ"/>
                <w:bCs/>
                <w:sz w:val="16"/>
                <w:szCs w:val="18"/>
              </w:rPr>
              <w:t>Avjdvjvn hye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t KPyqv, †cvt bvwRgLvu, ivRvinvU, Kz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47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23/10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QvMj cvjb, †mwb‡Uk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~wgKv BZz bvix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MÖvgt igbv,†cvt IDct wPjgvix,Kz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o/64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9/11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†hŠZzK cÖwZ‡iva, grm¨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MÖvg †cŠi mgvRKj¨vY ms¯’v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t K…òcyi (nvmcvZvj cvov), †cvt Kzwo,Dc I †Rjv t Kzwo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49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13/11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, †mwb‡Ukb, QvMj cvjb, gyiox cvjb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ywUKvU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6"/>
                <w:szCs w:val="18"/>
              </w:rPr>
              <w:t>MÖvgt Lvwjmv bv‡L›`v, †cvt wmsMviWveoxnvU, ivRvinvU, Kz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50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13/11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eq¯‹ wk¶v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4"/>
                <w:szCs w:val="18"/>
              </w:rPr>
            </w:pPr>
            <w:r>
              <w:rPr>
                <w:rFonts w:cs="SutonnyMJ" w:ascii="SutonnyMJ" w:hAnsi="SutonnyMJ"/>
                <w:bCs/>
                <w:sz w:val="14"/>
                <w:szCs w:val="18"/>
              </w:rPr>
              <w:t xml:space="preserve">wkqvjKv›`v wf‡jR †W‡fjc‡g›U ms¯’v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6"/>
                <w:szCs w:val="18"/>
              </w:rPr>
              <w:t>MÖvgt wkqvjKv›`v, †cvt bvLviMÄ, bv‡Mk¦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51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01/12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†mwb‡Ukb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wfZieÜ wgZvjx hye Dbœqb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 I †cvt wfZieÜ, bv‡Mk¦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52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02/12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grm¨ Pvl, †hŠZzK cÖwZ‡iv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20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Uvcyi Pi `vi“j Djyg GwZgLvbv I nv‡dwRqv gv`ªvmv, MÖvg I †cvt Uvcyi Pi, †iŠgvix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 653  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05/01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vmx‡`i cÖwZ cvjb, agx©q wk¶v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vby †g‡gvwiqvj ‡mvmvBw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 t bZzb kni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 654 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04/03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wk¶v, wïk wk¶v, cvVvMvi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i“ivj †W‡fjc‡g›U †cÖvMÖ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MÖvg t Pi e›`‡eo, †cvó I Dc‡Rjv t †iŠgvix,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o/655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11/03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wb‡Ukb, QvMj cvjb, gyiox cvjb, grm¨ Pvl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v‡Mk¦i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K`vi BDwbqb MbKj¨vY ms¯’v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KPviØviv, WvKt KPvKvUv,bv‡Mk¦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63/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05/09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~e© ivgLvbv †gav weKvk cvVvMvi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c~e© ivgLvbv, WvKt bvLviMÄ,bv‡Mk¦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67/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09/11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ivMx Kj¨vY mwgwZ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v‡Mk¦ix Dc‡Rjv ¯^v¯’¨ Kg‡c</w:t>
              <w:softHyphen/>
              <w:t>·, bv‡Mk¦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74/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3/12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jgvi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iKZv AvLZvi cÖwZeÜx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igbv miKvi evox, WvKt igbv, Dc‡Rjvt wPjgvix, Kz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o/661/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08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KzwoMÖvg m`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MÖvg cÖwZeÜx Kj¨vY ms¯’v (†K,wc,†K,Gm,)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KvRxcvov, WvKt †fvMWv½v, Dc‡Rjvt KzwoMÖvg m`i, Kz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59/20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0/05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vg©vi †W‡fjc‡g›U dvD‡Ûkb (Gd,wW,Gd,)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wbwaivg, WvKt †gvMjevmv, Dc‡Rjvt KzwoMÖvg m`i, Kz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62/20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0/08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~i“½vgvi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¯^v¯’¨ †mev ms¯’v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ciïiv‡giKzwU, WvKt ejw`qv, fyi“½t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64/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07/10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ivMx Kj¨vY mwgwZ 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KvgvZ Av½vixqv, WvKt f~i“½vgvix, fyi“½t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72/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5/12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dyjevo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dyjevox †dix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ªvgt P›`ªLvbv, WvKt  I Dc‡Rjv-dyjevox, KywoMª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Kywo/666/1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ZvwiL-21/10/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ivRvinv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i Avi G‡mvwm‡qUm&amp;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K‡jR‡ivW, ivRvinvU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69/10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3/12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invU Dc‡Rjv †ivMx Kj¨vY mwgwZ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c‡Rjv ¯^v¯’¨ Kg‡c</w:t>
              <w:softHyphen/>
              <w:t>·, ivRvinvU, Kz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70/10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4/12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wjcy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ivMx Kj¨vY mwgwZ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wjcyi Dc‡Rjv ¯^v¯’¨ Kg‡c</w:t>
              <w:softHyphen/>
              <w:t>·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wjcyi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73/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2/12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Šgvi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“ivj †W‡fjc‡g›U †mvmvBwU (Avi,wW,Gm)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wRMœxKvw›`, WvKt †iŠgvix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c‡Rjv t †iŠgvix,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57/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1/03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g¨vÝ BgcvIqvig¨v›U †mvmvBwU (Wwe</w:t>
              <w:softHyphen/>
              <w:t>D,B,Gm)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LÄbgviv, WvKt †iŠgvix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c‡Rjv t †iŠgvix,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60/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6/07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M©vbvB‡Rkb di †eUvi wjwfs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†ivŠgvix, WvKt †iŠgvix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c‡Rjv t †iŠgvix,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65/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07/10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ivMx Kj¨vY mwgwZ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iŠgvix Dc‡Rjv ¯^v¯’¨ Kg‡c</w:t>
              <w:softHyphen/>
              <w:t>·, †iŠgv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71/1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4/12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bIqvkx AvZ¥Kg©ms¯’vb ms¯’v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c~e© m~LvZx, WvKt m~LvZx,bv‡Mk¦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78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0/02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KzwU evMWv½v †mev ms¯’v(†KweGmGm) MÖvgt KzwU evMWv½v, 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vKt myLvZx, Dc‡Rjvt bv‡Mk¦ix, †Rjvt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07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28/12/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vMx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jgvix Dc‡Rjv ¯^v¯’¨ Kg‡c</w:t>
              <w:softHyphen/>
              <w:t>· wPjgv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o/685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06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¯§iY mgvR Dbœqb ms¯’v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†Mvcv‡ji Lvgvi, WvKt †NvMv`n, KzwoMÖvg m`i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81/20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2/02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MÖvg †mev`vbKvix ms¯’v (†KGmwcI)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M½v`vm, WvKt LxjjMÄKzwoMÖvg m`i,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03/20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0/11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Ûjcvov mgvR Dbœqb mwgwZ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gv`vRvjdvov, WvKt †nvjLvbv, KzwoMÖvg m`i,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04/20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05/12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v_iWywe BDwbqb mgvRKj¨vY ms¯’v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cv_iWywe, WvKt dzjKzgvifyi“½t Kzwot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90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6/07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Pif~i“½vgvix BDwbqb mgvRKj¨vY ms¯’v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f~i“½vgvix, WvKt Pi f~i“½vgvix, fyi“½t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91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6/07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wkgevRvi ¯^v¯’¨ †mev ms¯’v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Qbev›`v LwjkvKzwo, WvKt ejw`qv, fyi“½t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97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05/10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ZjvB BDwbqb mgvRKj¨vY ms¯’v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cwðg †QvU †MvcvjcyiWvKt dzjKzgvi, fyi“½t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02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4/11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~i“½vgvix Dc‡Rjv bvm©vix gvwjK Kj¨vY ms¯’v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AvÜvixSvo, WvKt AvÜvixSvo, fyi“½t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05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2/12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mvbvnvU †mvbvjx ¯^cœ mgvR Kj¨vY ms¯’v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`w¶Y fi‡Zi Qov, WvKt e½ †mvbvnvU, fyi“½t Kzwo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06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2/12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„lK eÜy mgvRKj¨vY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ªvgt kvn&amp;evRvi, †cvt dyjevox, Dc‡Rjvt dyjevox, †Rjvt Ky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‡</w:t>
            </w:r>
            <w:r>
              <w:rPr>
                <w:rFonts w:cs="SutonnyMJ" w:ascii="SutonnyMJ" w:hAnsi="SutonnyMJ"/>
                <w:b/>
                <w:bCs/>
                <w:sz w:val="20"/>
              </w:rPr>
              <w:t>iwRt bs-Kywo/677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ZvwiL-01/02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isaby cvVvMvi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ªvgt P›`ªLvbv(kvnevRvi)‡cvt dyjevox, Dct dyjevox, †Rjv-Ky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‡</w:t>
            </w:r>
            <w:r>
              <w:rPr>
                <w:rFonts w:cs="SutonnyMJ" w:ascii="SutonnyMJ" w:hAnsi="SutonnyMJ"/>
                <w:b/>
                <w:bCs/>
                <w:sz w:val="20"/>
              </w:rPr>
              <w:t>iwRt bs- Kywo/701/11 Zvs-20/11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ivMx Kj¨vb mwgwZ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</w:rPr>
              <w:t>Dc‡Rjv ¯^v¯’¨ Kg‡c</w:t>
              <w:softHyphen/>
              <w:t>·, dzjevox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86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Cs/>
              </w:rPr>
              <w:t>07/06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wRecyi †ivMx Kj¨vY mwgwZ,Dc‡Rjv ¯^v¯’¨ Kg‡cø·,ivwRecyi,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o/694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3/08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ivwRecyi mgvR Kj¨vY msMVb (</w:t>
            </w:r>
            <w:r>
              <w:rPr/>
              <w:t>RPSKS</w:t>
            </w:r>
            <w:r>
              <w:rPr>
                <w:rFonts w:cs="SutonnyMJ" w:ascii="SutonnyMJ" w:hAnsi="SutonnyMJ"/>
              </w:rPr>
              <w:t>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wRecyi,KzwoMÖvg|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o/680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7/02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MÖhvÎv mgvR Dbœqb ms¯’v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nwik¦i ZvjyK, WvKt wm›`yigwZ, Dc‡Rjv t ivRvinvU, Kz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88/11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3/07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cokx 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wifviwfD †gvo, WvKt KzwoMÖvg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75/20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05/01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QbœgyKzj, evsjv‡`k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LwjjMÄ, WvKt KzwoMÖvg,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76/20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01/02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RxweKv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`i nvmcvZvj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87/20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8/06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‡jvi mÜv‡b mgvR Dbœqb dvD‡Ûkb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cjvkevox wbgevMvb,WvKt KzwoMÖvg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98/20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6/10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MÖvg †Rjv AemicÖvß miKvix Kg©Pvix Kj¨vY mwgwZ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†Rjv cÖkvm‡Ki Kvh©vjq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00/20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01/11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KZvB gyw³ †jvK‡K›`ª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ivRej</w:t>
              <w:softHyphen/>
              <w:t>f, WvKt Ry¤§vnvU, Dwjcyi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89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7/07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‡mvwm‡qkb di †mvm¨vj G¨vWfvÝ‡g›U KwgwU (AvkvK)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ivg`vk awbivg †ZZzjZjv,WvKt Dwjcyi, Dwjcyi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92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1/07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jyWvsMv mvgvwRK Dbœqb ms¯’v (†KGmwWGm)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KvjyWvsMv, WvKt Ry¤§vnvU, Dwjcyi, KzwoMÖvg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93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3/08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e¸jvKzov Dbœqb ms¯’v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e¸jvKzov, WvKt nvwRinvU, Dwjcyi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95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5/09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mjd †njd AM©vbvB‡Rkb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ga¨ eRiv, WvKt eRivnvU, Dwjcyi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96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04/10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“ivj GwMÖKvjPvi GÛ wnDg¨vb †W‡fjc‡g›U G‡mvwm‡qkb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†Mvjvevox, WvKt hv`yiPi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iŠgv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82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3/02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02 bs †kŠjgvix BDwbqb mgvR Kj¨vY ms¯’v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IKovKv›`v, WvKt †kŠjgvix, †iŠgv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699/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6/10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wjcyi Dc‡Rjv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KvPvix cvov WvK+ Dc‡Rjv t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08/20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15/01/2012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L›`Kvi evox wkï †K›`ª BmjvwgK cvVvM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nwik¦i ZvjyK WvKt wk›`yigwZ ivRvinvU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09/20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16/01/2012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mnvq Rxeb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MÖvgt ivg`vm awbivg(†Lqvi cvo) WvK+ Dc‡Rjv t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10/20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17/01/2012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jWv½v hye weÄvb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DËi QvU †Mvcvjcyi WvKt wkjLyox, f~i“½vgvix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11/20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29/01/2012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„òcyi Av`k© cvVvM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Övgt K…òcyi WvKt †gvMjevmv, KzwoMÖvg m`i, KzwoMÖvg|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12/20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30/01/2012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j</w:t>
              <w:softHyphen/>
              <w:t xml:space="preserve">x Dbœqb 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AvPvh© WvKt ‰e‡`¨i evRvi, ivRvinvU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13/20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01/02/2012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mZz eÜ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gvSwej WvKt aibxevox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14/201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17/10/2012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mvm¨vj GÛ B‡Kv‡bvwgK †W‡fjc‡g›U AM©vbvB‡Rkb (wm‡W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Övgt AvwUqvevox WvKt ivevBZvix, dzjevox, KzwoMÖvg|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15/20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12/03/2013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v`ydv `vgvinvU gyw³i msMÖvg †jvK‡K›`ª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Övgt mv`qv `vgvinvU WvKt nvwRinvU, Dwjcyi, KzwoMÖvg|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16/20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05/05/2013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kxwo dvD‡Ûk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Övgt †iŠgvix evRvi WvKt †iŠgvix, †iŠgvix, KzwoMÖv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17/20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05/09/2013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byi dvD‡Ûk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meyRcvov WvKt KzwoMÖvg, 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18/20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07/05/2014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dDPvi †W‡fjc‡g›U AM©vbvB‡R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‡ZZzjZjv ivg`vm awbivg WvKt Dwjcyi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Dwj/719/20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02/06/2014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hgybv Kvgvi cvov GKZv 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MÖvgt Kvgvicvov WvKt cuvPcxi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Dwj/720/20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04/09/2014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Bbmvd 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eyoveywo WvKt eyoveywo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Dwj/721/20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18/09/2014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ivRvinvU †mev`vbKvix 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Övgt †Mvea©b †`vjv WvKt ivRvinvU, ‡Rjvt, KzwoMÖvg|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ivRv/722/20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20/11/2014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nvR nvweeyi ingvb b~ivbx nvwdwRqv wkï m`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nwik¦i ZvjyK, WvKt wm›`yi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o/658/1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t 16/05/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Lwoevox dv‡Zgv GwZgLvbv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ªvgt +‡cvt ivevBZvix, Dc‡Rjvt dyjevox, †Rjvt KywoMª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 xml:space="preserve">iwRt bs-Kywo/668/10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ZvwiLt01/12/10B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yi nvBj¨v GwZgLvbv I wkï m`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gayi nvBj¨v, WvKt bv‡Mk¦ix, bv‡Mk¦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o/684/20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5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iûg bwRi †nv‡mb L›`Kvi GwZgLvbv, Mªvgt †MviKgÛj, †cvt bvIWv½v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Dc‡Rjvt dyjevox, †Rjv-KywoMª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‡</w:t>
            </w:r>
            <w:r>
              <w:rPr>
                <w:rFonts w:cs="SutonnyMJ" w:ascii="SutonnyMJ" w:hAnsi="SutonnyMJ"/>
                <w:b/>
                <w:bCs/>
                <w:sz w:val="20"/>
              </w:rPr>
              <w:t>iwRt bs-Kywo/683/11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Zvwin-24/02/2011B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nv¤§w`qv Avj nvwee Avj dRix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`Iqv‡bi Lvgvi, WvKt f~i“½vgvix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o/679/20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2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mvm¨vj GÛ B‡Kv‡bvwgK †W‡fjc‡g›U AM©vbvB‡Rkb (wm‡W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Övgt AvwUqvevox WvKt ivevBZvix, dzjevox, KzwoMÖvg|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15/20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12/03/2013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v`ydv `vgvinvU gyw³i msMÖvg †jvK‡K›`ª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Övgt mv`qv `vgvinvU WvKt nvwRinvU, Dwjcyi, KzwoMÖvg|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16/20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05/05/2013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kxwo dvD‡Ûk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Övgt †iŠgvix evRvi WvKt †iŠgvix, †iŠgvix, KzwoMÖv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17/201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05/09/2013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byi dvD‡Ûk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meyRcvov WvKt KzwoMÖvg, 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18/20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07/05/2014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dDPvi †W‡fjc‡g›U AM©vbvB‡R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‡ZZzjZjv ivg`vm awbivg WvKt Dwjcyi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Dwj/719/20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02/06/2014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hgybv Kvgvi cvov GKZv 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MÖvgt Kvgvicvov WvKt cuvPcxi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Dwj/720/20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04/09/2014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Bbmvd 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eyoveywo WvKt eyoveywo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Dwj/721/20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18/09/2014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ivRvinvU †mev`vbKvix 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Övgt †Mvea©b †`vjv WvKt ivRvinvU, ‡Rjvt, KzwoMÖvg|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ivRv/722/20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20/11/2014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nvR nvweeyi ingvb b~ivbx nvwdwRqv wkï m`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nwik¦i ZvjyK, WvKt wm›`yi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o/658/1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t 16/05/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Lwoevox dv‡Zgv GwZgLvbv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ªvgt +‡cvt ivevBZvix, Dc‡Rjvt dyjevox, †Rjvt KywoMª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 xml:space="preserve">iwRt bs-Kywo/668/10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ZvwiLt01/12/10B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yi nvBj¨v GwZgLvbv I wkï m`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gayi nvBj¨v, WvKt bv‡Mk¦ix, bv‡Mk¦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o/684/20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5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iûg bwRi †nv‡mb L›`Kvi GwZgLvbv, Mªvgt †MviKgÛj, †cvt bvIWv½v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Dc‡Rjvt dyjevox, †Rjv-KywoMª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‡</w:t>
            </w:r>
            <w:r>
              <w:rPr>
                <w:rFonts w:cs="SutonnyMJ" w:ascii="SutonnyMJ" w:hAnsi="SutonnyMJ"/>
                <w:b/>
                <w:bCs/>
                <w:sz w:val="20"/>
              </w:rPr>
              <w:t>iwRt bs-Kywo/683/11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Zvwin-24/02/2011B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nv¤§w`qv Avj nvwee Avj dRix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`Iqv‡bi Lvgvi, WvKt f~i“½vgvix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o/679/20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2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byi dvD‡Ûk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meyRcvov WvKt KzwoMÖvg, KzwoMÖvg m`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718/20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07/05/2014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dDPvi †W‡fjc‡g›U AM©vbvB‡R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‡ZZzjZjv ivg`vm awbivg WvKt Dwjcyi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Dwj/719/20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02/06/2014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hgybv Kvgvi cvov GKZv 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MÖvgt Kvgvicvov WvKt cuvPcxi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Dwj/720/20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04/09/2014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Bbmvd 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t eyoveywo WvKt eyoveywo, Dwjcyi,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Dwj/721/20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18/09/2014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ivRvinvU †mev`vbKvix 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Övgt †Mvea©b †`vjv WvKt ivRvinvU, ‡Rjvt, KzwoMÖvg|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wo/ivRv/722/201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20/11/2014 B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nvR nvweeyi ingvb b~ivbx nvwdwRqv wkï m`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nwik¦i ZvjyK, WvKt wm›`yi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_vbv: ivRvinvU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o/658/1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t 16/05/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Lwoevox dv‡Zgv GwZgLvbv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ªvgt +‡cvt ivevBZvix, Dc‡Rjvt dyjevox, †Rjvt KywoMª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 xml:space="preserve">iwRt bs-Kywo/668/10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ZvwiLt01/12/10B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yi nvBj¨v GwZgLvbv I wkï m`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gayi nvBj¨v, WvKt bv‡Mk¦ix, bv‡Mk¦ix, KzwoMÖv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o/684/20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05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iûg bwRi †nv‡mb L›`Kvi GwZgLvbv, Mªvgt †MviKgÛj, †cvt bvIWv½v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Dc‡Rjvt dyjevox, †Rjv-KywoMª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‡</w:t>
            </w:r>
            <w:r>
              <w:rPr>
                <w:rFonts w:cs="SutonnyMJ" w:ascii="SutonnyMJ" w:hAnsi="SutonnyMJ"/>
                <w:b/>
                <w:bCs/>
                <w:sz w:val="20"/>
              </w:rPr>
              <w:t>iwRt bs-Kywo/683/11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Zvwin-24/02/2011B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nv¤§w`qv Avj nvwee Avj dRix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`Iqv‡bi Lvgvi, WvKt f~i“½vgvix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~i“½vgvix, †Rjv: KzwoMÖvg|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o/679/2011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02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utonnyMJ" w:hAnsi="SutonnyMJ" w:cs="SutonnyMJ"/>
          <w:sz w:val="18"/>
          <w:szCs w:val="18"/>
        </w:rPr>
      </w:pPr>
      <w:r>
        <w:rPr>
          <w:rFonts w:cs="SutonnyMJ" w:ascii="SutonnyMJ" w:hAnsi="SutonnyMJ"/>
          <w:sz w:val="18"/>
          <w:szCs w:val="18"/>
        </w:rPr>
      </w:r>
    </w:p>
    <w:sectPr>
      <w:headerReference w:type="default" r:id="rId2"/>
      <w:type w:val="nextPage"/>
      <w:pgSz w:w="12240" w:h="19440"/>
      <w:pgMar w:left="432" w:right="288" w:gutter="0" w:header="72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7315835</wp:posOffset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SutonnyMJ" w:hAnsi="SutonnyMJ" w:cs="SutonnyMJ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utonnyMJ" w:ascii="SutonnyMJ" w:hAnsi="SutonnyMJ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utonnyMJ" w:ascii="SutonnyMJ" w:hAnsi="SutonnyMJ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utonnyMJ" w:ascii="SutonnyMJ" w:hAnsi="SutonnyMJ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utonnyMJ" w:ascii="SutonnyMJ" w:hAnsi="SutonnyMJ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utonnyMJ" w:ascii="SutonnyMJ" w:hAnsi="SutonnyMJ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SutonnyMJ" w:hAnsi="SutonnyMJ" w:cs="SutonnyMJ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utonnyMJ" w:ascii="SutonnyMJ" w:hAnsi="SutonnyMJ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utonnyMJ" w:ascii="SutonnyMJ" w:hAnsi="SutonnyMJ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utonnyMJ" w:ascii="SutonnyMJ" w:hAnsi="SutonnyMJ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utonnyMJ" w:ascii="SutonnyMJ" w:hAnsi="SutonnyMJ"/>
                      </w:rPr>
                      <w:t>65</w:t>
                    </w:r>
                    <w:r>
                      <w:rPr>
                        <w:rStyle w:val="PageNumber"/>
                        <w:sz w:val="18"/>
                        <w:szCs w:val="18"/>
                        <w:rFonts w:cs="SutonnyMJ" w:ascii="SutonnyMJ" w:hAnsi="SutonnyMJ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SutonnyMJ" w:hAnsi="SutonnyMJ" w:cs="SutonnyMJ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05:00Z</dcterms:created>
  <dc:creator>my pc</dc:creator>
  <dc:description/>
  <cp:keywords/>
  <dc:language>en-US</dc:language>
  <cp:lastModifiedBy>Personal</cp:lastModifiedBy>
  <cp:lastPrinted>2009-08-10T18:23:00Z</cp:lastPrinted>
  <dcterms:modified xsi:type="dcterms:W3CDTF">2015-07-05T03:54:00Z</dcterms:modified>
  <cp:revision>611</cp:revision>
  <dc:subject/>
  <dc:title>µt bst</dc:title>
</cp:coreProperties>
</file>